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Рассмотрено</w:t>
            </w:r>
          </w:p>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Руководитель МО</w:t>
            </w:r>
          </w:p>
          <w:p>
            <w:pPr>
              <w:pStyle w:val="Normal"/>
              <w:widowControl w:val="false"/>
              <w:spacing w:lineRule="auto" w:line="240" w:before="0" w:after="0"/>
              <w:rPr/>
            </w:pPr>
            <w:r>
              <w:rPr>
                <w:rFonts w:eastAsia="Courier New" w:cs="Times New Roman" w:ascii="Times New Roman" w:hAnsi="Times New Roman"/>
                <w:sz w:val="24"/>
                <w:szCs w:val="24"/>
                <w:lang w:val="ru-RU" w:eastAsia="ru-RU"/>
              </w:rPr>
              <w:t>_________/</w:t>
            </w:r>
            <w:r>
              <w:rPr>
                <w:rFonts w:eastAsia="Courier New" w:cs="Times New Roman" w:ascii="Times New Roman" w:hAnsi="Times New Roman"/>
                <w:sz w:val="24"/>
                <w:szCs w:val="24"/>
                <w:u w:val="single"/>
                <w:lang w:val="ru-RU" w:eastAsia="ru-RU"/>
              </w:rPr>
              <w:t>Е.Ю.Колпакова /</w:t>
            </w:r>
            <w:r>
              <w:rPr>
                <w:rFonts w:eastAsia="Courier New" w:cs="Times New Roman" w:ascii="Times New Roman" w:hAnsi="Times New Roman"/>
                <w:sz w:val="24"/>
                <w:szCs w:val="24"/>
                <w:lang w:val="ru-RU" w:eastAsia="ru-RU"/>
              </w:rPr>
              <w:t xml:space="preserve"> </w:t>
            </w:r>
          </w:p>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Протокол № ____________</w:t>
            </w:r>
          </w:p>
          <w:p>
            <w:pPr>
              <w:pStyle w:val="Normal"/>
              <w:widowControl w:val="false"/>
              <w:spacing w:lineRule="auto" w:line="240" w:before="0" w:after="0"/>
              <w:rPr/>
            </w:pPr>
            <w:r>
              <w:rPr>
                <w:rFonts w:eastAsia="Courier New" w:cs="Times New Roman" w:ascii="Times New Roman" w:hAnsi="Times New Roman"/>
                <w:sz w:val="24"/>
                <w:szCs w:val="24"/>
                <w:lang w:val="ru-RU" w:eastAsia="ru-RU"/>
              </w:rPr>
              <w:t>от ___ ____________ 2018 г.</w:t>
            </w:r>
          </w:p>
          <w:p>
            <w:pPr>
              <w:pStyle w:val="Normal"/>
              <w:widowControl w:val="false"/>
              <w:spacing w:lineRule="auto" w:line="240" w:before="0" w:after="0"/>
              <w:jc w:val="center"/>
              <w:rPr>
                <w:rFonts w:ascii="Times New Roman" w:hAnsi="Times New Roman" w:eastAsia="Courier New" w:cs="Times New Roman"/>
                <w:b/>
                <w:b/>
                <w:sz w:val="24"/>
                <w:szCs w:val="24"/>
                <w:lang w:val="ru-RU" w:eastAsia="ru-RU"/>
              </w:rPr>
            </w:pPr>
            <w:r>
              <w:rPr>
                <w:rFonts w:eastAsia="Courier New" w:cs="Times New Roman" w:ascii="Times New Roman" w:hAnsi="Times New Roman"/>
                <w:b/>
                <w:sz w:val="24"/>
                <w:szCs w:val="24"/>
                <w:lang w:val="ru-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Согласовано</w:t>
            </w:r>
          </w:p>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Заместитель директора по УР ГБОУ «ЧКШИ»</w:t>
            </w:r>
          </w:p>
          <w:p>
            <w:pPr>
              <w:pStyle w:val="Normal"/>
              <w:widowControl w:val="false"/>
              <w:spacing w:lineRule="auto" w:line="240" w:before="0" w:after="0"/>
              <w:rPr/>
            </w:pPr>
            <w:r>
              <w:rPr>
                <w:rFonts w:eastAsia="Courier New" w:cs="Times New Roman" w:ascii="Times New Roman" w:hAnsi="Times New Roman"/>
                <w:sz w:val="24"/>
                <w:szCs w:val="24"/>
                <w:lang w:val="ru-RU" w:eastAsia="ru-RU"/>
              </w:rPr>
              <w:t xml:space="preserve">__________/ </w:t>
            </w:r>
            <w:r>
              <w:rPr>
                <w:rFonts w:eastAsia="Courier New" w:cs="Times New Roman" w:ascii="Times New Roman" w:hAnsi="Times New Roman"/>
                <w:sz w:val="24"/>
                <w:szCs w:val="24"/>
                <w:u w:val="single"/>
                <w:lang w:val="ru-RU" w:eastAsia="ru-RU"/>
              </w:rPr>
              <w:t>Е.Б. Булакина  /</w:t>
            </w:r>
          </w:p>
          <w:p>
            <w:pPr>
              <w:pStyle w:val="Normal"/>
              <w:widowControl w:val="false"/>
              <w:spacing w:lineRule="auto" w:line="240" w:before="0" w:after="0"/>
              <w:rPr/>
            </w:pPr>
            <w:r>
              <w:rPr>
                <w:rFonts w:eastAsia="Courier New" w:cs="Times New Roman" w:ascii="Times New Roman" w:hAnsi="Times New Roman"/>
                <w:sz w:val="24"/>
                <w:szCs w:val="24"/>
                <w:lang w:val="ru-RU" w:eastAsia="ru-RU"/>
              </w:rPr>
              <w:t>от ____ ___________ 2018 г.</w:t>
            </w:r>
          </w:p>
          <w:p>
            <w:pPr>
              <w:pStyle w:val="Normal"/>
              <w:widowControl w:val="false"/>
              <w:spacing w:lineRule="auto" w:line="240" w:before="0" w:after="0"/>
              <w:rPr>
                <w:rFonts w:ascii="Times New Roman" w:hAnsi="Times New Roman" w:eastAsia="Courier New" w:cs="Times New Roman"/>
                <w:b/>
                <w:b/>
                <w:sz w:val="24"/>
                <w:szCs w:val="24"/>
                <w:lang w:val="ru-RU" w:eastAsia="ru-RU"/>
              </w:rPr>
            </w:pPr>
            <w:r>
              <w:rPr>
                <w:rFonts w:eastAsia="Courier New" w:cs="Times New Roman" w:ascii="Times New Roman" w:hAnsi="Times New Roman"/>
                <w:b/>
                <w:sz w:val="24"/>
                <w:szCs w:val="24"/>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Утверждаю</w:t>
            </w:r>
          </w:p>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Директор ГБОУ «ЧКШИ»</w:t>
            </w:r>
          </w:p>
          <w:p>
            <w:pPr>
              <w:pStyle w:val="Normal"/>
              <w:widowControl w:val="false"/>
              <w:spacing w:lineRule="auto" w:line="240" w:before="0" w:after="0"/>
              <w:rPr/>
            </w:pPr>
            <w:r>
              <w:rPr>
                <w:rFonts w:eastAsia="Courier New" w:cs="Times New Roman" w:ascii="Times New Roman" w:hAnsi="Times New Roman"/>
                <w:sz w:val="24"/>
                <w:szCs w:val="24"/>
                <w:lang w:val="ru-RU" w:eastAsia="ru-RU"/>
              </w:rPr>
              <w:t xml:space="preserve">_______/  </w:t>
            </w:r>
            <w:r>
              <w:rPr>
                <w:rFonts w:eastAsia="Courier New" w:cs="Times New Roman" w:ascii="Times New Roman" w:hAnsi="Times New Roman"/>
                <w:sz w:val="24"/>
                <w:szCs w:val="24"/>
                <w:u w:val="single"/>
                <w:lang w:val="ru-RU" w:eastAsia="ru-RU"/>
              </w:rPr>
              <w:t>В.И.Буслаева /</w:t>
            </w:r>
          </w:p>
          <w:p>
            <w:pPr>
              <w:pStyle w:val="Normal"/>
              <w:widowControl w:val="false"/>
              <w:spacing w:lineRule="auto" w:line="240" w:before="0" w:after="0"/>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Приказ № _______________</w:t>
            </w:r>
          </w:p>
          <w:p>
            <w:pPr>
              <w:pStyle w:val="Normal"/>
              <w:widowControl w:val="false"/>
              <w:spacing w:lineRule="auto" w:line="240" w:before="0" w:after="0"/>
              <w:rPr>
                <w:rFonts w:ascii="Times New Roman" w:hAnsi="Times New Roman" w:eastAsia="Courier New" w:cs="Times New Roman"/>
                <w:b/>
                <w:b/>
                <w:sz w:val="24"/>
                <w:szCs w:val="24"/>
                <w:lang w:val="ru-RU" w:eastAsia="ru-RU"/>
              </w:rPr>
            </w:pPr>
            <w:r>
              <w:rPr>
                <w:rFonts w:eastAsia="Courier New" w:cs="Times New Roman" w:ascii="Times New Roman" w:hAnsi="Times New Roman"/>
                <w:sz w:val="24"/>
                <w:szCs w:val="24"/>
                <w:lang w:val="ru-RU" w:eastAsia="ru-RU"/>
              </w:rPr>
              <w:t>от____ ____________ 2018 г.</w:t>
            </w:r>
          </w:p>
        </w:tc>
      </w:tr>
    </w:tbl>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АБОЧАЯ ПРОГРАММА</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pPr>
      <w:r>
        <w:rPr>
          <w:rFonts w:cs="Times New Roman" w:ascii="Times New Roman" w:hAnsi="Times New Roman"/>
          <w:sz w:val="28"/>
          <w:szCs w:val="28"/>
          <w:lang w:val="ru-RU" w:eastAsia="ru-RU"/>
        </w:rPr>
        <w:t>по окружающему миру для 2 класса</w:t>
      </w:r>
    </w:p>
    <w:p>
      <w:pPr>
        <w:pStyle w:val="Normal"/>
        <w:jc w:val="center"/>
        <w:rPr/>
      </w:pPr>
      <w:r>
        <w:rPr>
          <w:rFonts w:cs="Times New Roman" w:ascii="Times New Roman" w:hAnsi="Times New Roman"/>
          <w:sz w:val="28"/>
          <w:szCs w:val="28"/>
          <w:lang w:val="ru-RU" w:eastAsia="ru-RU"/>
        </w:rPr>
        <w:t>Латыповой Натальи Владимировны,</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я   первой  квалификационной  категории</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БОУ «Чистопольская кадетская школа-интернат имени </w:t>
      </w:r>
    </w:p>
    <w:p>
      <w:pPr>
        <w:pStyle w:val="Normal"/>
        <w:jc w:val="center"/>
        <w:rPr/>
      </w:pPr>
      <w:r>
        <w:rPr>
          <w:rFonts w:cs="Times New Roman" w:ascii="Times New Roman" w:hAnsi="Times New Roman"/>
          <w:sz w:val="28"/>
          <w:szCs w:val="28"/>
          <w:lang w:val="ru-RU" w:eastAsia="ru-RU"/>
        </w:rPr>
        <w:t>Героя Советского Союза Кузьмина Сергея Евдокимовича</w:t>
      </w:r>
      <w:r>
        <w:rPr>
          <w:rFonts w:cs="Times New Roman" w:ascii="Times New Roman" w:hAnsi="Times New Roman"/>
          <w:b/>
          <w:sz w:val="28"/>
          <w:szCs w:val="28"/>
          <w:lang w:val="ru-RU" w:eastAsia="ru-RU"/>
        </w:rPr>
        <w:t>»</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pPr>
      <w:r>
        <w:rPr>
          <w:rFonts w:eastAsia="Calibri" w:cs="Times New Roman" w:ascii="Times New Roman" w:hAnsi="Times New Roman"/>
          <w:sz w:val="24"/>
          <w:szCs w:val="24"/>
          <w:lang w:val="ru-RU" w:eastAsia="ru-RU"/>
        </w:rPr>
        <w:t>г. Чистополь, 2018 год</w:t>
      </w:r>
    </w:p>
    <w:p>
      <w:pPr>
        <w:pStyle w:val="Normal"/>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грамма разработана на основе:</w:t>
      </w:r>
    </w:p>
    <w:p>
      <w:pPr>
        <w:pStyle w:val="Normal"/>
        <w:spacing w:lineRule="auto" w:line="240" w:before="0" w:after="0"/>
        <w:jc w:val="both"/>
        <w:rPr/>
      </w:pPr>
      <w:r>
        <w:rPr>
          <w:rFonts w:eastAsia="Calibri" w:cs="Times New Roman" w:ascii="Times New Roman" w:hAnsi="Times New Roman"/>
          <w:sz w:val="20"/>
          <w:szCs w:val="20"/>
          <w:lang w:val="ru-RU"/>
        </w:rPr>
        <w:t xml:space="preserve">- </w:t>
      </w:r>
      <w:r>
        <w:rPr>
          <w:rFonts w:cs="Times New Roman" w:ascii="Times New Roman" w:hAnsi="Times New Roman"/>
          <w:sz w:val="20"/>
          <w:szCs w:val="20"/>
          <w:lang w:val="ru-RU"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Планируемых результатов начального общего образования.</w:t>
      </w:r>
    </w:p>
    <w:p>
      <w:pPr>
        <w:pStyle w:val="Normal"/>
        <w:spacing w:lineRule="auto" w:line="240" w:before="0" w:after="0"/>
        <w:jc w:val="both"/>
        <w:rPr/>
      </w:pPr>
      <w:r>
        <w:rPr>
          <w:rFonts w:eastAsia="Calibri" w:cs="Times New Roman" w:ascii="Times New Roman" w:hAnsi="Times New Roman"/>
          <w:sz w:val="20"/>
          <w:szCs w:val="20"/>
          <w:lang w:val="ru-RU"/>
        </w:rPr>
        <w:t>- П</w:t>
      </w:r>
      <w:r>
        <w:rPr>
          <w:rFonts w:eastAsia="Calibri" w:cs="Times New Roman" w:ascii="Times New Roman" w:hAnsi="Times New Roman"/>
          <w:bCs/>
          <w:sz w:val="20"/>
          <w:szCs w:val="20"/>
          <w:lang w:val="ru-RU"/>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eastAsia="Calibri" w:cs="Times New Roman" w:ascii="Times New Roman" w:hAnsi="Times New Roman"/>
          <w:sz w:val="20"/>
          <w:szCs w:val="20"/>
          <w:lang w:val="ru-RU"/>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Учебного плана ГБОУ «Чистопольская кадетская школа-интернат»;</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Авторской программы по окружающему миру к учебному комплексу «Перспектива» под редакцией А.А. Плешакова, М. Ю. Новицкой. – М.: Просвещение, 2014.</w:t>
      </w:r>
    </w:p>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b/>
          <w:bCs/>
          <w:sz w:val="20"/>
          <w:szCs w:val="20"/>
          <w:lang w:val="ru-RU"/>
        </w:rPr>
        <w:t>МЕСТО КУРСА В УЧЕБНОМ ПЛАНЕ</w:t>
      </w:r>
      <w:bookmarkStart w:id="0" w:name="page13"/>
      <w:bookmarkEnd w:id="0"/>
    </w:p>
    <w:p>
      <w:pPr>
        <w:pStyle w:val="Normal"/>
        <w:spacing w:lineRule="auto" w:line="240" w:before="0" w:after="0"/>
        <w:rPr/>
      </w:pPr>
      <w:r>
        <w:rPr>
          <w:rFonts w:eastAsia="Calibri" w:cs="Times New Roman" w:ascii="Times New Roman" w:hAnsi="Times New Roman"/>
          <w:sz w:val="20"/>
          <w:szCs w:val="20"/>
          <w:lang w:val="ru-RU"/>
        </w:rPr>
        <w:t>На изучение окружающего мира во  2 классе  68 часов (34 учебных недель, 2 часа в неделю).</w:t>
      </w:r>
    </w:p>
    <w:p>
      <w:pPr>
        <w:pStyle w:val="Normal"/>
        <w:spacing w:lineRule="auto" w:line="240" w:before="0" w:after="0"/>
        <w:jc w:val="center"/>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p>
      <w:pPr>
        <w:pStyle w:val="Normal"/>
        <w:spacing w:lineRule="auto" w:line="240" w:before="0" w:after="0"/>
        <w:jc w:val="center"/>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РЕЗУЛЬТАТЫ ИЗУЧЕНИЯ КУРСА</w:t>
      </w:r>
    </w:p>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bCs/>
          <w:sz w:val="20"/>
          <w:szCs w:val="20"/>
          <w:lang w:val="ru-RU" w:eastAsia="ru-RU"/>
        </w:rPr>
        <w:t>ЛИЧНОСТНЫЕ  РЕЗУЛЬТАТЫ</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iCs/>
          <w:sz w:val="20"/>
          <w:szCs w:val="20"/>
          <w:lang w:val="ru-RU" w:eastAsia="ru-RU"/>
        </w:rPr>
        <w:t>У обучающегося будут сформирован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более глубокое представление о гражданской идентичности в форме осознания «Я» как юного гражданина России, обладателя и носителя государственного языка Российской Федерации — русского язык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умение использовать позитивную лексику, передающую положительные чувства в отношении своей Родин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доброжелательное отношение друг к другу как к носителям разных этнических, конфессиональных и общероссийских культурных ценностей, представленных в форме обрядов и обычаев традиционного календаря разных народов России и в форме праздников общегражданского календар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целостный взгляд на мир через знакомство с разнообразием природы в годовом цикле сезонов;</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 разнообразии календарных традиций народов России и о гармоничном единстве жизни человека и природы в течение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 необходимости бережного, уважительного отношения к культуре разных народов России, выступающей в разнообразных культурных формах сезонного труда и праздничных обычаев людей в течение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нутренняя позиция школьника на уровне положительного отношения к занятиям по курсу «Окружающий мир», к школ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 социальной роли ученика (понимание и принятие норм и правил школьной жизни, в том числе организации и подготовки общих праздничных событий в течение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знавательные мотивы учебной деятельност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 личной ответственности за свои поступки через практику бережного отношения к растениям, животным, окружающим людям* в меняющихся природных и социальных условиях жизни в течение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эстетические чувства, впечатления через восприятие картин природы, выразительных средств русского (и родного) языка, созерцания звёздного неба, изменений в природе в разные времена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этические нормы (сотрудничество, взаимопомощь, взаимопонимание) на основе взаимодействия учащихся при выполнении совместных заданий;</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едставление об этических нормах через формулирование норм экологической этик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этические чувства на основе знакомства с календарными праздниками в культурах народов России, с традициями отношения к природным объектам (например, берёзе и пр.) в культуре разных народов Росси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требность сотрудничества со взрослыми и сверстника-ми через соблюдение правил поведения на урок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ыполнение правил работы в группе, доброжелательное отношение к сверстникам, бесконфликтное поведение, в том числе в процессе освоения сезонных игр народов России, стремление прислушиваться к мнению одноклассников, в том числе при обсуждении вопросов организации и проведения календарных праздников по традициям народов своего кра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установка на здоровый образ жизни через формулирование и соблюдение правил здорового образа жизни в разные времена года, в том числе с опорой на лучшие сезонные традиции здорового образа жизни народов своего края.</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МЕТАПРЕДМЕТНЫЕ  РЕЗУЛЬТАТ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Регулятивные</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Обучающийся научитс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нимать и принимать учебную задачу, сформулированную совместно с учителе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охранять учебную задачу урока (воспроизводить её на определённом этапе урока при выполнении задания по просьбе учител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ыделять из темы урока известные и неизвестные знания и умен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ланировать своё высказывание (выстраивать последовательность предложений для раскрытия тем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ланировать последовательность операций на отдельных этапах урок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фиксировать в конце урока удовлетворённость / 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ценивать правильность выполнения заданий, используя шкалы оценивания, предложенные учителе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оотносить выполнение работы с алгоритмом, составленным совместно с учителе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контролировать и корректировать своё поведение по отношению к сверстникам в ходе совместной деятельности.</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ознавательные</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Обучающийся научитс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нимать и толковать условные знаки и символы, используемые в учебнике и рабочих тетрадях для передачи информаци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ходить и выделять при помощи взрослых информацию, необходимую для выполнения заданий, из разных источников;</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использовать схемы для выполнения заданий, в том числе схемы-аппликации, схемы-рисунк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нимать содержание текста, интерпретировать смысл, фиксировать полученную информацию в виде записей, рисунков, фотографий, таблиц;</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анализировать объекты окружающего мира, схемы, рисунки с выделением отличительных признаков;</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классифицировать объекты по заданным (главным) критерия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равнивать объекты по заданным критериям (по эталону, на ощупь, по внешнему виду);</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существлять синтез объектов при работе со схемами-аппликациям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устанавливать причинно-следственные связи между явлениям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оявлять индивидуальные творческие способности при выполнении рисунков, рисунков-символов, условных знаков, подготовке сообщений, иллюстрировании рассказов;</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моделировать различные явления природы (смена дня и ночи, смена времён года).</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Коммуникативные</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Обучающийся научитс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ключаться в коллективное обсуждение вопросов с учителем и сверстникам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формулировать ответы на вопрос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договариваться и приходить к общему решению при выполнении заданий;</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ысказывать мотивированное суждение по теме урока (на основе своего опыта и в соответствии с возрастными нормам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держивать в ходе выполнения задания доброжелательное общение друг с друго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изнавать свои ошибки, озвучивать их, соглашаться, если на ошибки указывают други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нимать и принимать задачу совместной работы (парной, групповой), распределять роли при выполнении заданий;</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готовить небольшие сообщения, проектные задания с помощью взрослых;</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оставлять небольшие рассказы на заданную тему.</w:t>
      </w:r>
    </w:p>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РЕДМЕТНЫЕ  РЕЗУЛЬТАТЫ</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Обучающийся научитс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зывать, находить и показывать субъект Российской Федерации, в котором находится город (село) и школа, где учатся дет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зывать планеты и порядок их расположения в Солнечной систем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пределять стороны горизонт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ходить на глобусе океаны и материк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еречислять единицы измерения времени в порядке их увеличения, определять количество дней в неделе, называть дни недели, выстраивать их последовательность;</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еречислять времена года в правильной последовательност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измерять температуру;</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кратко характеризовать содержание общегражданских праздников современного российского календаря, представленных в учебник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ходить признаки явлений природы в разные времена года и называть особенности жизни людей в эти времена года, которые отразились в старинных названиях месяцев;</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зывать осенние, зимние, весенние и летние погодные и природные явления в неживой природ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узнавать вечнозелёные хвойные растения средней полосы Росси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еречислять цветы, которые видели в цветниках города (села) или в собственном саду осенью, весной;</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тличать съедобные грибы от несъедобных и ядовитых;</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пределять, чем отличаются насекомые от паукообразных;</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различать перелётных и зимующих птиц;</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иводить примеры невидимых нитей в осеннем, зимнем, весеннем лесу;</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облюдать правила здорового образа жизни в осенний, зимний, весенний и летний период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еречислять правила охраны природы в разные времена год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пределять даты зимнего солнцестояния (22 декабря) и день зимнего солнцеворота (25 декабр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ходить на звёздном небе зимой ковши Большой и Малой Медведицы и Полярную звезду;</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зывать несколько лекарственных растений и опреде-лять, какие их части используют для лечен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характеризовать зимние праздники и традиции проводов зимы в культуре народов своего кра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зывать дату весеннего равноденствия и основные весенние природные явления (таяние снега, ледоход, половодье, первые грозы);</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находить созвездия Кассиопеи и Льва на звёздном небе.</w:t>
      </w:r>
    </w:p>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Normal"/>
        <w:spacing w:lineRule="auto" w:line="240" w:before="0" w:after="0"/>
        <w:jc w:val="center"/>
        <w:rPr>
          <w:rFonts w:ascii="Times New Roman" w:hAnsi="Times New Roman" w:eastAsia="Calibri" w:cs="Times New Roman"/>
          <w:b/>
          <w:b/>
          <w:bCs/>
          <w:szCs w:val="20"/>
          <w:lang w:val="ru-RU"/>
        </w:rPr>
      </w:pPr>
      <w:r>
        <w:rPr>
          <w:rFonts w:eastAsia="Calibri" w:cs="Times New Roman" w:ascii="Times New Roman" w:hAnsi="Times New Roman"/>
          <w:b/>
          <w:bCs/>
          <w:szCs w:val="20"/>
          <w:lang w:val="ru-RU"/>
        </w:rPr>
        <w:t>СОДЕРЖАНИЕ КУРСА</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Программа во 2 классе рассчитана на 70 часов в год, 2 часа в неделю.</w:t>
      </w:r>
    </w:p>
    <w:p>
      <w:pPr>
        <w:pStyle w:val="Normal"/>
        <w:spacing w:lineRule="auto" w:line="240" w:before="0" w:after="0"/>
        <w:rPr/>
      </w:pPr>
      <w:r>
        <w:rPr>
          <w:rFonts w:eastAsia="Calibri" w:cs="Times New Roman" w:ascii="Times New Roman" w:hAnsi="Times New Roman"/>
          <w:b/>
          <w:bCs/>
          <w:sz w:val="20"/>
          <w:szCs w:val="20"/>
          <w:lang w:val="ru-RU"/>
        </w:rPr>
        <w:t>Человек и общество (26ч)</w:t>
      </w:r>
      <w:r>
        <w:rPr>
          <w:rFonts w:eastAsia="Calibri" w:cs="Times New Roman" w:ascii="Times New Roman" w:hAnsi="Times New Roman"/>
          <w:bCs/>
          <w:sz w:val="20"/>
          <w:szCs w:val="20"/>
          <w:lang w:val="ru-RU"/>
        </w:rPr>
        <w:t xml:space="preserve"> </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Человек и природа (32ч)</w:t>
      </w:r>
    </w:p>
    <w:p>
      <w:pPr>
        <w:pStyle w:val="Normal"/>
        <w:spacing w:lineRule="auto" w:line="240" w:before="0" w:after="0"/>
        <w:rPr/>
      </w:pPr>
      <w:r>
        <w:rPr>
          <w:rFonts w:eastAsia="Calibri" w:cs="Times New Roman" w:ascii="Times New Roman" w:hAnsi="Times New Roman"/>
          <w:b/>
          <w:bCs/>
          <w:sz w:val="20"/>
          <w:szCs w:val="20"/>
          <w:lang w:val="ru-RU"/>
        </w:rPr>
        <w:t>Осень.</w:t>
      </w:r>
      <w:r>
        <w:rPr>
          <w:rFonts w:eastAsia="Calibri" w:cs="Times New Roman" w:ascii="Times New Roman" w:hAnsi="Times New Roman"/>
          <w:bCs/>
          <w:sz w:val="20"/>
          <w:szCs w:val="20"/>
          <w:lang w:val="ru-RU"/>
        </w:rPr>
        <w:t xml:space="preserve"> 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Заповедники,</w:t>
      </w:r>
    </w:p>
    <w:p>
      <w:pPr>
        <w:pStyle w:val="Normal"/>
        <w:spacing w:lineRule="auto" w:line="240" w:before="0" w:after="0"/>
        <w:rPr>
          <w:rFonts w:ascii="Times New Roman" w:hAnsi="Times New Roman" w:cs="Times New Roman"/>
          <w:bCs/>
          <w:sz w:val="20"/>
          <w:szCs w:val="20"/>
          <w:lang w:val="ru-RU"/>
        </w:rPr>
      </w:pPr>
      <w:r>
        <w:rPr>
          <w:rFonts w:eastAsia="Times New Roman" w:cs="Times New Roman" w:ascii="Times New Roman" w:hAnsi="Times New Roman"/>
          <w:bCs/>
          <w:sz w:val="20"/>
          <w:szCs w:val="20"/>
          <w:lang w:val="ru-RU"/>
        </w:rPr>
        <w:t xml:space="preserve"> </w:t>
      </w:r>
      <w:r>
        <w:rPr>
          <w:rFonts w:eastAsia="Calibri" w:cs="Times New Roman" w:ascii="Times New Roman" w:hAnsi="Times New Roman"/>
          <w:bCs/>
          <w:sz w:val="20"/>
          <w:szCs w:val="20"/>
          <w:lang w:val="ru-RU"/>
        </w:rPr>
        <w:t>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rPr/>
      </w:pPr>
      <w:r>
        <w:rPr>
          <w:rFonts w:eastAsia="Calibri" w:cs="Times New Roman" w:ascii="Times New Roman" w:hAnsi="Times New Roman"/>
          <w:b/>
          <w:bCs/>
          <w:sz w:val="20"/>
          <w:szCs w:val="20"/>
          <w:lang w:val="ru-RU"/>
        </w:rPr>
        <w:t>Зима.</w:t>
      </w:r>
      <w:r>
        <w:rPr>
          <w:rFonts w:eastAsia="Calibri" w:cs="Times New Roman" w:ascii="Times New Roman" w:hAnsi="Times New Roman"/>
          <w:bCs/>
          <w:sz w:val="20"/>
          <w:szCs w:val="20"/>
          <w:lang w:val="ru-RU"/>
        </w:rPr>
        <w:t xml:space="preserve"> 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Погода, её составляющие (температура воздуха, облачность, осадки, ветер). Наблюдение за погодой своего края.</w:t>
      </w:r>
    </w:p>
    <w:p>
      <w:pPr>
        <w:pStyle w:val="Normal"/>
        <w:spacing w:lineRule="auto" w:line="240" w:before="0" w:after="0"/>
        <w:rPr/>
      </w:pPr>
      <w:r>
        <w:rPr>
          <w:rFonts w:eastAsia="Calibri" w:cs="Times New Roman" w:ascii="Times New Roman" w:hAnsi="Times New Roman"/>
          <w:b/>
          <w:bCs/>
          <w:sz w:val="20"/>
          <w:szCs w:val="20"/>
          <w:lang w:val="ru-RU"/>
        </w:rPr>
        <w:t>Весна и лето</w:t>
      </w:r>
      <w:r>
        <w:rPr>
          <w:rFonts w:eastAsia="Calibri" w:cs="Times New Roman" w:ascii="Times New Roman" w:hAnsi="Times New Roman"/>
          <w:bCs/>
          <w:sz w:val="20"/>
          <w:szCs w:val="20"/>
          <w:lang w:val="ru-RU"/>
        </w:rPr>
        <w:t>. 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pacing w:lineRule="auto" w:line="240" w:before="0" w:after="0"/>
        <w:rPr/>
      </w:pPr>
      <w:r>
        <w:rPr>
          <w:rFonts w:eastAsia="Calibri" w:cs="Times New Roman" w:ascii="Times New Roman" w:hAnsi="Times New Roman"/>
          <w:b/>
          <w:bCs/>
          <w:sz w:val="20"/>
          <w:szCs w:val="20"/>
          <w:lang w:val="ru-RU"/>
        </w:rPr>
        <w:t>Правила безопасности жизни (12ч)</w:t>
      </w:r>
      <w:r>
        <w:rPr>
          <w:rFonts w:eastAsia="Calibri" w:cs="Times New Roman" w:ascii="Times New Roman" w:hAnsi="Times New Roman"/>
          <w:bCs/>
          <w:sz w:val="20"/>
          <w:szCs w:val="20"/>
          <w:lang w:val="ru-RU"/>
        </w:rPr>
        <w:t xml:space="preserve"> </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Экологические проблемы и способы их решения. Правила поведения в природе. Охрана и безопасность природных богатств: воды, воздуха, полезных ископаемых, растительного и животного мира. Предсказание погоды и его значение в жизни людей. Грибы, их разнообразие, значение в природе и жизни людей; съедобные и ядовитые грибы. Правила сбора грибов.</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В  целях обеспечения  этнокультурных интересов младших школьников Республики Татарстан в тематическое планирование включено  изучение курса «Наследие Татарстана» (сост. М.М.Гибатдинов, Л.Р.Муртазина, Татарское детское издательство). Данный курс изучается в качестве дополнительного пособия на уроках «Окружающего мира», используя в ходе освоения тем, связанных с изучением родного края.</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Пособие «Наследие Татарстана» способствует осознанному  принятию младшим школьником традиций, ценностей, форм культурно-исторической, социальной и духовной жизни его родного села, города, района, республики, воспитанию гражданина и патриота, знающего и любящего свою Родину.</w:t>
      </w:r>
    </w:p>
    <w:p>
      <w:pPr>
        <w:pStyle w:val="Normal"/>
        <w:spacing w:lineRule="auto" w:line="240" w:before="0" w:after="0"/>
        <w:rPr/>
      </w:pPr>
      <w:r>
        <w:rPr>
          <w:rFonts w:eastAsia="Calibri" w:cs="Times New Roman" w:ascii="Times New Roman" w:hAnsi="Times New Roman"/>
          <w:b/>
          <w:bCs/>
          <w:sz w:val="20"/>
          <w:szCs w:val="20"/>
          <w:lang w:val="ru-RU"/>
        </w:rPr>
        <w:t xml:space="preserve">Направления проектной деятельности: </w:t>
      </w:r>
      <w:r>
        <w:rPr>
          <w:rFonts w:eastAsia="Calibri" w:cs="Times New Roman" w:ascii="Times New Roman" w:hAnsi="Times New Roman"/>
          <w:bCs/>
          <w:sz w:val="20"/>
          <w:szCs w:val="20"/>
          <w:lang w:val="ru-RU"/>
        </w:rPr>
        <w:t>«Азбука питания», «Сборник ядовитые растения нашего края».</w:t>
      </w:r>
    </w:p>
    <w:p>
      <w:pPr>
        <w:pStyle w:val="Normal"/>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 xml:space="preserve">Для реализации программного содержания используются следующие учебники и учебные пособия: </w:t>
      </w:r>
    </w:p>
    <w:p>
      <w:pPr>
        <w:pStyle w:val="Normal"/>
        <w:spacing w:lineRule="auto" w:line="240" w:before="0" w:after="0"/>
        <w:rPr/>
      </w:pPr>
      <w:r>
        <w:rPr>
          <w:rFonts w:eastAsia="Calibri" w:cs="Times New Roman" w:ascii="Times New Roman" w:hAnsi="Times New Roman"/>
          <w:bCs/>
          <w:sz w:val="20"/>
          <w:szCs w:val="20"/>
          <w:lang w:val="ru-RU"/>
        </w:rPr>
        <w:t xml:space="preserve">Плешаков А.А., Новицкая М.Ю. Окружающий мир. Учебник. 2 класс. В 2 частях </w:t>
      </w:r>
      <w:r>
        <w:rPr>
          <w:rFonts w:eastAsia="Calibri" w:cs="Times New Roman" w:ascii="Times New Roman" w:hAnsi="Times New Roman"/>
          <w:b/>
          <w:bCs/>
          <w:sz w:val="20"/>
          <w:szCs w:val="20"/>
          <w:lang w:val="ru-RU"/>
        </w:rPr>
        <w:t>(</w:t>
      </w:r>
      <w:r>
        <w:rPr>
          <w:rFonts w:eastAsia="Calibri" w:cs="Times New Roman" w:ascii="Times New Roman" w:hAnsi="Times New Roman"/>
          <w:bCs/>
          <w:sz w:val="20"/>
          <w:szCs w:val="20"/>
          <w:lang w:val="ru-RU"/>
        </w:rPr>
        <w:t xml:space="preserve">Ч. 1 – 144 с., ч. 2 – 144 с.) </w:t>
      </w:r>
    </w:p>
    <w:p>
      <w:pPr>
        <w:pStyle w:val="Normal"/>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Новицкая М.Ю. и др. Окружающий мир. Методическое пособие с поурочными разработками. 2 класс</w:t>
      </w:r>
    </w:p>
    <w:p>
      <w:pPr>
        <w:pStyle w:val="Normal"/>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 xml:space="preserve">Ресурсы для развития у обучающихся компетентности в области использования ИКТ. </w:t>
      </w:r>
    </w:p>
    <w:p>
      <w:pPr>
        <w:pStyle w:val="Normal"/>
        <w:spacing w:lineRule="auto" w:line="240" w:before="0" w:after="0"/>
        <w:rPr/>
      </w:pPr>
      <w:r>
        <w:rPr>
          <w:rFonts w:eastAsia="Calibri" w:cs="Times New Roman" w:ascii="Times New Roman" w:hAnsi="Times New Roman"/>
          <w:bCs/>
          <w:sz w:val="20"/>
          <w:szCs w:val="20"/>
          <w:lang w:val="ru-RU"/>
        </w:rPr>
        <w:t>Плешаков А.А.,</w:t>
      </w:r>
      <w:r>
        <w:rPr>
          <w:rFonts w:eastAsia="Calibri" w:cs="Times New Roman" w:ascii="Times New Roman" w:hAnsi="Times New Roman"/>
          <w:b/>
          <w:bCs/>
          <w:sz w:val="20"/>
          <w:szCs w:val="20"/>
          <w:lang w:val="ru-RU"/>
        </w:rPr>
        <w:t xml:space="preserve"> </w:t>
      </w:r>
      <w:r>
        <w:rPr>
          <w:rFonts w:eastAsia="Calibri" w:cs="Times New Roman" w:ascii="Times New Roman" w:hAnsi="Times New Roman"/>
          <w:bCs/>
          <w:sz w:val="20"/>
          <w:szCs w:val="20"/>
          <w:lang w:val="ru-RU"/>
        </w:rPr>
        <w:t>Новицкая М.Ю.</w:t>
      </w:r>
      <w:r>
        <w:rPr>
          <w:rFonts w:eastAsia="Calibri" w:cs="Times New Roman" w:ascii="Times New Roman" w:hAnsi="Times New Roman"/>
          <w:b/>
          <w:bCs/>
          <w:sz w:val="20"/>
          <w:szCs w:val="20"/>
          <w:lang w:val="ru-RU"/>
        </w:rPr>
        <w:t xml:space="preserve"> </w:t>
      </w:r>
      <w:r>
        <w:rPr>
          <w:rFonts w:eastAsia="Calibri" w:cs="Times New Roman" w:ascii="Times New Roman" w:hAnsi="Times New Roman"/>
          <w:bCs/>
          <w:sz w:val="20"/>
          <w:szCs w:val="20"/>
          <w:lang w:val="ru-RU"/>
        </w:rPr>
        <w:t>Электронное приложение к</w:t>
      </w:r>
      <w:r>
        <w:rPr>
          <w:rFonts w:eastAsia="Calibri" w:cs="Times New Roman" w:ascii="Times New Roman" w:hAnsi="Times New Roman"/>
          <w:b/>
          <w:bCs/>
          <w:sz w:val="20"/>
          <w:szCs w:val="20"/>
          <w:lang w:val="ru-RU"/>
        </w:rPr>
        <w:t xml:space="preserve"> </w:t>
      </w:r>
      <w:r>
        <w:rPr>
          <w:rFonts w:eastAsia="Calibri" w:cs="Times New Roman" w:ascii="Times New Roman" w:hAnsi="Times New Roman"/>
          <w:bCs/>
          <w:sz w:val="20"/>
          <w:szCs w:val="20"/>
          <w:lang w:val="ru-RU"/>
        </w:rPr>
        <w:t>учебнику "Окружающий мир". 2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val="ru-RU" w:eastAsia="ru-RU"/>
        </w:rPr>
      </w:pPr>
      <w:r>
        <w:rPr>
          <w:rFonts w:eastAsia="Courier New" w:cs="Times New Roman" w:ascii="Times New Roman" w:hAnsi="Times New Roman"/>
          <w:b/>
          <w:bCs/>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val="ru-RU" w:eastAsia="ru-RU"/>
        </w:rPr>
        <w:t>2 класс, 70</w:t>
      </w:r>
      <w:r>
        <w:rPr/>
        <w:t xml:space="preserve"> ч</w:t>
      </w:r>
    </w:p>
    <w:tbl>
      <w:tblPr>
        <w:tblW w:w="9606" w:type="dxa"/>
        <w:jc w:val="left"/>
        <w:tblInd w:w="-113" w:type="dxa"/>
        <w:tblLayout w:type="fixed"/>
        <w:tblCellMar>
          <w:top w:w="0" w:type="dxa"/>
          <w:left w:w="108" w:type="dxa"/>
          <w:bottom w:w="0" w:type="dxa"/>
          <w:right w:w="108" w:type="dxa"/>
        </w:tblCellMar>
      </w:tblPr>
      <w:tblGrid>
        <w:gridCol w:w="534"/>
        <w:gridCol w:w="3827"/>
        <w:gridCol w:w="850"/>
        <w:gridCol w:w="43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eastAsia="Courier New" w:cs="Times New Roman" w:ascii="Times New Roman" w:hAnsi="Times New Roman"/>
                <w:sz w:val="20"/>
                <w:szCs w:val="20"/>
                <w:lang w:val="ru-RU" w:eastAsia="ru-RU"/>
              </w:rPr>
              <w:t>п</w:t>
            </w:r>
            <w:r>
              <w:rPr>
                <w:rFonts w:eastAsia="Courier New" w:cs="Times New Roman" w:ascii="Times New Roman" w:hAnsi="Times New Roman"/>
                <w:sz w:val="20"/>
                <w:szCs w:val="20"/>
                <w:lang w:eastAsia="ru-RU"/>
              </w:rPr>
              <w:t>/</w:t>
            </w:r>
            <w:r>
              <w:rPr>
                <w:rFonts w:eastAsia="Courier New" w:cs="Times New Roman" w:ascii="Times New Roman" w:hAnsi="Times New Roman"/>
                <w:sz w:val="20"/>
                <w:szCs w:val="20"/>
                <w:lang w:val="ru-RU" w:eastAsia="ru-RU"/>
              </w:rPr>
              <w:t>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ourier New" w:cs="Times New Roman" w:ascii="Times New Roman" w:hAnsi="Times New Roman"/>
                <w:sz w:val="20"/>
                <w:szCs w:val="20"/>
                <w:lang w:val="ru-RU" w:eastAsia="ru-RU"/>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ourier New" w:cs="Times New Roman" w:ascii="Times New Roman" w:hAnsi="Times New Roman"/>
                <w:sz w:val="20"/>
                <w:szCs w:val="20"/>
                <w:lang w:val="ru-RU" w:eastAsia="ru-RU"/>
              </w:rPr>
              <w:t>Количество ча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ourier New" w:cs="Times New Roman" w:ascii="Times New Roman" w:hAnsi="Times New Roman"/>
                <w:sz w:val="20"/>
                <w:szCs w:val="20"/>
                <w:lang w:val="ru-RU" w:eastAsia="ru-RU"/>
              </w:rPr>
              <w:t xml:space="preserve">Основные виды учебной деятельности обучающих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ourier New" w:cs="Times New Roman" w:ascii="Times New Roman" w:hAnsi="Times New Roman"/>
                <w:sz w:val="20"/>
                <w:szCs w:val="20"/>
                <w:lang w:val="ru-RU"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alibri" w:cs="Times New Roman" w:ascii="Times New Roman" w:hAnsi="Times New Roman"/>
                <w:b/>
                <w:sz w:val="20"/>
                <w:szCs w:val="20"/>
                <w:lang w:val="ru-RU"/>
              </w:rPr>
              <w:t>Вселенная , время, календа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t>15ч</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ы — союз народов Росси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оссия  на  глобусе  и  карт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Первое  представление  о  Российской   Федерации.   Народы   Российской   Федерации, их  обычаи,  характерные  особенности быта.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радиционные религии народов России: православие,</w:t>
              <w:tab/>
              <w:t>ислам, иудаизм, буддизм.  Уважительное отношение к своему и другим народам,  их</w:t>
              <w:tab/>
              <w:t>религии, культуре, истории — этическая</w:t>
              <w:tab/>
              <w:t xml:space="preserve"> норм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осударственный язык России как средство культурного взаимодействия её народ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зывать,  находить  и  показывать  на  карте  Россию,  субъект  РФ,  в  котором  находится город (село) и школа. Называть некоторые его природные и историко-культурные достопримечательности.  Соотносить  святыни  России и своего края с традиционными религиями. Определять самое важное и интересное в культуре своего народа, в культуре народов, к которым  принадлежат  одноклассники.  Моделировать ситуацию общения игровых кукол на разных языках. Высказывать на основе своего опыта мотивированное суждение о роли русского языка в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ы — жители Вселенной Вселенная. Небесные, или космические,  тела.  Звёзды</w:t>
              <w:tab/>
              <w:t>и планеты.  Наша  планета  Земля. Солнце — самая близкая к Земле  звезда.  Луна — спутник</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емли.</w:t>
              <w:tab/>
              <w:tab/>
              <w:tab/>
              <w:tab/>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пределять  по  рисунку  и  моделям  форму</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лнца, Земли, Луны. Анализировать схему в учебнике и рассказывать по ней о движении Земли и Луны в космическом пространстве. Определять  по схеме в учебнике число планет Солнечной системы, их названия и порядок расположения, сравнивать размеры пла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ш космический корабль —Земля. Стороны  горизонта.</w:t>
              <w:tab/>
              <w:t>Компас.</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лобус — модель Земли. Океаны и материки на Земле. Изображение нашей  страны</w:t>
              <w:tab/>
              <w:t xml:space="preserve"> на глобусе.</w:t>
              <w:tab/>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Находить  на  фотографиях  в  учебнике  и  на местности  линию  горизонта.  Анализировать схему в учебнике и устанавливать способ определения сторон горизонта по Солнцу. Определять по схеме способ обозначения сторон горизонта, применять его. Находить на глобусе океаны и материки, определять их названия и число; находить на глобусе нашу страну, определять материк, на котором она расположена; осуществлять  самопровер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ремя</w:t>
              <w:tab/>
              <w:t xml:space="preserve"> Настоящее, прошлое, будущее. Единицы измерения времени:  секунда, минута, час, сутки, неделя, месяц, год. Часы — прибор</w:t>
              <w:tab/>
              <w:t>для   измерения времени. Старинные и современные   часы. Разнообразие современных час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рисункам учебника определять настоящее, прошлое и будущее, выделять приметы времени.  Предлагать  рисунки-символы,  обозначающие настоящее, прошлое и будущее, обосновывать своё решение. По фотографиям в учебнике определять временные  характеристики  изображённых  событий. Располагать  единицы  измерения  времени  в порядке их увеличения (умень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утки и недел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утки  и  неделя  как  единицы измерения времени. Причины смены дня и ночи: научное и мифопоэтическое объяснени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Дни  недели  и  их  последова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По схеме в учебнике объяснять причину смены дня и ночи. Моделировать смену дня и ночи с помощью схемы аппликации. Находить  в  творчестве  народов  своего  края мифы, сказки, загадки о смене дня и ночи. Определять количество дней в неделе. Называть дни недели, выстраивать их последователь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есяц и год</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есяц и год как единицы измерения   времени. Изменение облика Луны, его научное и  мифопоэтическое объяснение. Последовательность месяцев в году. Старинный способ определения количества дней в каждом месяц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слеживать  по  схеме  изменение  облика Луны в течение месяца  и  объяснять  причины этого явления. Устанавливать  связь  между  названием  естественного спутника Земли и единицей измерения времени (месяц). Придумывать  сказочное  объяснение  изменению облика Луны, иллюстрировать его рисунком. Отгадывать народные загадки, в том числе народов своего края, о Луне и соотносить образы загадок с разными лунными фазами.Работать со взрослыми: наблюдать изменение облика Луны, фиксировать результаты наблюдений в виде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ремена год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етыре времени года (сезона), их последовательная смена. Научное и мифопоэтическое объяснение причин смены времён года. Явления природы. Сезонные 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еречислять времена года в правильной последовательности, называть месяцы каждого сезона, предлагать для каждого времени года рисунки-символы. По  схеме  устанавливать  связь  сезонных  изменений в природе с движением Земли вокруг</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лнца  и  наклоном  земной  оси.  Объяснять причины смены времён года, моделировать их в виде схемы-аппликации.</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думывать  сказочное  объяснение  смены времён года, иллюстрировать его рисунком.</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водить примеры явлений в неживой и живой природе, в том числе сезонных. С помощью рисунков рассказывать о сезонных явлениях. Инсценировать мини-спектакли о жизни природы в разные времена год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ботать со взрослыми: наблюдать и определять реальную длительность сезонов своего края, выявлять среди них специфические сезонные явления, подбирать в языках народов своего края названия времён года и соответствующих им явлений прир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года. Составляющие  погоды:  температура воздуха, облачность,  осадки,  ветер.  Термометр — прибор  для  измерения температуры. Явления погод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блюдения за погодой. Прогнозы погоды и их значение в жизни людей. Научные и народные способы  прогнозирования погоды</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онструировать  определение понятия «погода», сравнивать предложенное определение с эталоном в учебнике. Рассказывать</w:t>
              <w:tab/>
              <w:t>по   иллюстрациям учебник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  собственным  наблюдениям  о  явлениях  погоды.</w:t>
              <w:tab/>
              <w:t xml:space="preserve"> Практическая</w:t>
              <w:tab/>
              <w:t>работа:</w:t>
              <w:tab/>
              <w:t>изучить устройство термометра, сравнить различные виды термометров,  освоить  способы  записи  показаний термометра, измерить температуру воздуха, воды, своего тела, зафиксировать результаты измерений в таблице. Объяснять   назначение метеорологических приборов, осуществлять самопроверку. Узнавать  явления  погоды  по  фотографиям  в рабочей тетради. Учиться  рисовать  условные  знаки  погодных явлений</w:t>
              <w:tab/>
              <w:tab/>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алендарь — хранитель времени, страж памяти Календарь как явление культуры.  Наблюдение  за  небесными телами — основа измерения времени и создания календаря. Современные и старинные названия месяцев и дней нед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календари разных типов. Обсуждать правила пользования ими.</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даты начала нового года в право-</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лавном,  мусульманском,  буддийском,  иудейском календар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здники для всех</w:t>
            </w:r>
          </w:p>
          <w:p>
            <w:pPr>
              <w:pStyle w:val="Normal"/>
              <w:spacing w:lineRule="auto" w:line="240" w:before="0" w:after="0"/>
              <w:jc w:val="both"/>
              <w:rPr/>
            </w:pPr>
            <w:r>
              <w:rPr>
                <w:rFonts w:eastAsia="Calibri" w:cs="Times New Roman" w:ascii="Times New Roman" w:hAnsi="Times New Roman"/>
                <w:sz w:val="20"/>
                <w:szCs w:val="20"/>
                <w:lang w:val="ru-RU"/>
              </w:rPr>
              <w:t>Праздник  в  жизни  общества как средство укрепления общественной солидарности и упрочения духовно-нравственных Связей между соотечественниками  и  соседями  по  планете. Народные обычаи ближайшего по времени к уроку праздника одного из календарей (по выбору) народов своего края. Современный  российский гражданский календарь, его праздники  как  способ  дружеского объединения всех граждан России  вне  зависимости  от  местожительства, особенносте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тнической  культуры  и  вероисповедания. Новый год, День защитника Отечества, 8 Марта, День весны и труда,</w:t>
              <w:tab/>
              <w:t>День Победы,</w:t>
              <w:tab/>
              <w:t>День России,</w:t>
              <w:tab/>
              <w:t>День защиты  детей,  День  Государственного флага России, День знаний, Международный день</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чителя, День народного единства, День Конституции</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Определять различие между государственными праздниками России и международными праздниками.  Характеризовать  содержание  общегражданских  государственных  праздников  современного российского календаря.</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ставлять  устный  рассказ  о  праздниках  в</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воём городе (селе). Иллюстрировать рассказ фотографиями (компьютерной презентацие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й календарь</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й  календарь — сокровищница  опыта общения  народа  с  природой  и  сотрудничества с ней. Разнообразие календарей. Их связь с особенностями образа жизни, хозяйства, религии разных народов мира. Устройство старинных 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временных  календарей.  Условность  даты  начала  года  в разных календар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оотносить  народные  приметы  на  погоду  с ощущениями разных органов чувств и с наблюдениями за живой и неживой природой. Проверять народный прогноз на погоду по ближайшему  дню погодоуказателю.  Сравнивать  результат с прогнозом метеорологов. Наблюдать за поведением животных, изменениями в мире растений в помещении и на улице, в неживой природе. Отражать наблюдения в календаре долгосрочных прогнозов погоды. Сопоставлять реальные наблюдения и данные народных примет свое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ологический календарь</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то такое экология. Экологический календарь — проявление культуры высокоразвитого общества, осознавшего уникальность  природы  Земли.  Даты экологического календ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Высказывать предположения о том, что такое экология. Находить в тексте учебника определение экологии как науки. Рассказывать по рисунку учебника о природе — нашем зелёном доме. Выражать своё отношение к природе в собственном рисунке.Работая в паре, вписывать в таблицу даты экологических  дней  (по  материалам  учебника), предлагать рисунки-символы к каждой дате. Работать   со   взрослыми:   организовывать праздники, посвящённые экологическим дням (в течение года). Проектное задание: подготовить фоторассказ об одном из экологических дней, отмеченных в шко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b/>
                <w:sz w:val="20"/>
                <w:szCs w:val="20"/>
                <w:lang w:val="ru-RU"/>
              </w:rPr>
              <w:t>О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19 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е месяц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названия осенних месяцев.  Осень  в  произведениях   культуры. Старинные осенние праздники</w:t>
              <w:tab/>
              <w:t>народ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оссии. Обряды и обычаи поры осеннего  равноденствия  в культуре разных народов России, в том числе народов своего края.</w:t>
              <w:tab/>
              <w:tab/>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ые рукотворные игрушки,  приуроченные  к  праздникам осеннего времени.</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оставлять на основе народной загадки схему круглого года с чередованием сезонов. Сопоставлять старинные (в том числе в языках народов своего края) и современные названия осенних  месяцев,  соотносить  их  внутренний смысл с природными особенностями осенних месяцев и со значительными событиями в жизни людей. Характеризовать  погодные  явления  осенних месяцев по картинам художников с помощью выразительных  средств  русского  (и  родного) языка. Сочинять устный рассказ по картине. Называть исходный материал и приёмы изготовления рукотворной игрушки. Сравнивать и различать общее и особенное в осенних праздниках  разных  народов  России.  Соотносить особенности праздничных обычаев и обрядов с сезонными особенностями природы и хозяйственной жизни разных народов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Calibri" w:cs="Times New Roman" w:ascii="Times New Roman" w:hAnsi="Times New Roman"/>
                <w:sz w:val="20"/>
                <w:szCs w:val="20"/>
                <w:lang w:val="ru-RU"/>
              </w:rPr>
              <w:t>Осень в неживой природ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е явления</w:t>
              <w:tab/>
              <w:t>в неживой природе. День осеннего равноденствия. Особенности ранней и  поздней  осени.  Старинные детские игры осенью.</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По своим наблюдениям рассказывать о погоде летом и осенью. Устанавливать  причинно-следственные связи между положением Солнца и осенними изменениями в природе. Работая в паре, извлекать из текста учебника информацию об осенних явлениях в неживой природе и составлять в рабочей тетради список таких явлений. Сравнивать  иллюстрации  учебника,  определять  по  характерным  признакам  периоды осени. Играть в старинную детскую игру по правилам, описанным в учебнике. Работать со взрослыми: наблюдать за погодой осенью, фиксировать результаты наблюдений в таблицах, сравнивать их, делать выводы</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б изменении погоды в течение ос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праздники в пору осеннего равноденстви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праздники как выражение благодарности  природе за всё, что она даёт людям.  Праздник  земледельце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здники охотников и оленеводов. Связь народных праздников с сезонными изменениями в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оотносить  текст  и  иллюстрации  учебника, выявлять  и  называть  характерные  атрибуты осенних народных праздников. Работая в паре, обсуждать сходство и различия изучаемых праздников. Рассказывать об особенностях праздников земледельцев, охотников и оленеводов. Изготавливать куклу-зернушку по инструкции в рабочей тетради. Устанавливать  связь народных праздников с осенними  изменениями  в  природе.  Осознавать  значение  осенних  народных  праздников как выражение благодарности природе за всё, что она даёт люд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ёздное небо осенью</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расота и таинственность звёздного  неба.  Созвездия  в  представлениях  древних  и  современных учёных.   Созвездия Большой Медведицы и Лебедя, их изображения на старинных</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 современных звёздных картах.  Легендарная  история  созвездия Большой Медвед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 основе наблюдений рассказывать о впечатлениях от созерцания звёздного неба.</w:t>
            </w:r>
          </w:p>
          <w:p>
            <w:pPr>
              <w:pStyle w:val="Normal"/>
              <w:spacing w:lineRule="auto" w:line="240" w:before="0" w:after="0"/>
              <w:rPr/>
            </w:pPr>
            <w:r>
              <w:rPr>
                <w:rFonts w:eastAsia="Calibri" w:cs="Times New Roman" w:ascii="Times New Roman" w:hAnsi="Times New Roman"/>
                <w:sz w:val="20"/>
                <w:szCs w:val="20"/>
                <w:lang w:val="ru-RU"/>
              </w:rPr>
              <w:t>Сравнивать древние и современные представления о созвездиях. Анализировать схемы созвездий Большой Медведицы и Лебедя, соотносить схемы созвездий и старинные рисунки. Достраивать схемы созвездий в рабочей тетради, опираясь на иллюстрации учебника. Работая в паре, придумывать сказочное объяснение появлению на небе Большой Медведицы, иллюстрировать его рисунком. Работать со взрослыми: наблюдать звёздное небо, используя атлас-определитель, фиксировать результаты наблюдений в виде записей в рабочей тетради. Использовать дополнительную   литературу, Интернет для написания рассказа об одном из Созвезд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рава у нашего дом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равянистые растения осенью.</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более распространённые травы: полынь, крапива, птичья гречишка, подорожник и др.; их особенности, значение дл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сказывать по своим наблюдениям о состоянии травянистых растений осенью.</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стно описывать внешний вид наиболее рас-</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странённых травянистых растений (по иллюстрациям в учебнике и натуральным образцам).Отгадывать  народную  загадку  о  растениях, осуществлять самопроверку.</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знавать изученные растения на рисунках и в природе. Работать со взрослыми: определять с помощью  атласа-определителя  травянистые  растения ближайшего природного окружения, фиксировать  результаты  работы  в  виде записей, рисунков, фотографий. Использовать сведения  из  книги  «Зелёные страницы» и (или) других источников для написания собственного рассказа о раст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ая женская работ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бота со льном в жизни народов России. Последовательность трудовых операци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бычаи</w:t>
              <w:tab/>
              <w:t>взаимной помощи  в осенних работах — культурная норма трудовой жизни разных народов. Заочная экскурсия в музей льна и бересты в городе Костроме</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Исследовать  и  сравнивать  на  ощупь  лоскутки  ткани  из  разных  природных  материалов — шерсти, хлопка, льна, называть эти ткани. Определять особенности льняной ткани, по рисункам реконструировать последовательность трудовых операций в старинной работе</w:t>
            </w:r>
          </w:p>
          <w:p>
            <w:pPr>
              <w:pStyle w:val="Normal"/>
              <w:spacing w:lineRule="auto" w:line="240" w:before="0" w:after="0"/>
              <w:rPr/>
            </w:pPr>
            <w:r>
              <w:rPr>
                <w:rFonts w:eastAsia="Calibri" w:cs="Times New Roman" w:ascii="Times New Roman" w:hAnsi="Times New Roman"/>
                <w:sz w:val="20"/>
                <w:szCs w:val="20"/>
                <w:lang w:val="ru-RU"/>
              </w:rPr>
              <w:t>со льном, соотносить эти операции с образами загадки. Сравнивать и отмечать общее и различное в сезонной женской работе со льном у разных  народов, планировать последовательность и согласовывать  распределение операций по изготовлению игрушки между мальчиками и девочками. Обобщать итоги совместной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Деревья и кустарник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ью. Осенние явления в жизни деревьев  и  кустарников  (изменение  окраски  листьев,  листопад). Красота осенней природы.</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равнивать осеннюю окраску листьев деревьев и кустарников (по иллюстрациям в учебнике и натуральным образцам). Работая в паре, узнавать изученные деревья и кустарники по листьям. Раскрашивать листья в соответствии с их осенней окраской. Сравнивать состояние лиственных и хвойных растений осенью. Узнавать изученные хвойные растения. Используя атлас-определитель, определять деревья и кустарники по плодам. Воспринимать и описывать красоту звуков и красок осени.</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бсуждать сказку «Разговор в лесу» из книги «Великан на поляне», выражать своё отношение к неблаговидным поступкам людей в природе, формулировать соответствующие правила экологической этики. Работать со взрослыми: определять деревья и кустарники в природе, наблюдать листопад и устанавливать сроки его окончания у разных деревьев, фиксировать результаты в виде записей в рабочей тет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удесные цветники осенью</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тения</w:t>
              <w:tab/>
              <w:t>цветников,   клумб, цветущие осенью.  Поверья  и легенды о цветах. Неповторимая  красота  осенних  цветник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Знакомиться с растениями цветника по материалам учебника и натуральным образцам. Оценивать  эмоционально-эстетические  впечатления  от  восприятия  растений  цветника, выделять  наиболее понравившиеся растения, объяснять причины своих предпочтений. Определять растения школьного цветника (2—3 представителя) с помощью атласа-определителя. Узнавать изученные растения на фотографиях, рисунках и в природе.</w:t>
            </w:r>
          </w:p>
          <w:p>
            <w:pPr>
              <w:pStyle w:val="Normal"/>
              <w:spacing w:lineRule="auto" w:line="240" w:before="0" w:after="0"/>
              <w:rPr/>
            </w:pPr>
            <w:r>
              <w:rPr>
                <w:rFonts w:eastAsia="Calibri" w:cs="Times New Roman" w:ascii="Times New Roman" w:hAnsi="Times New Roman"/>
                <w:sz w:val="20"/>
                <w:szCs w:val="20"/>
                <w:lang w:val="ru-RU"/>
              </w:rPr>
              <w:t>Различать реальные свойства растений и отражение их в культуре разных народов, проявлять уважение к культурным традициям, связанным с растениями. Работая  в  парах,  сочинять  сказочные  истории из жизни осеннего цветника, разыгрывать сценки на эту тему. Работать со взрослыми: определять растения цветников возле дома и (или) в его окрестностях, фиксировать  результаты работы в виде записей, рисунков, фотограф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рибы. Грибы — особая группа живых существ. Разнообразие гриб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роение гриба. Роль грибов в жизни леса. Грибы съедобны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 несъедобны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равнивать грибы по внешнему виду, с помощью схемы в учебнике узнавать и рассказывать о строении гриба, самостоятельно рисовать схему строения гриба, осуществлять самопроверку. Устанавливать  связи грибов с растениями и животными. Различать  схожие  внешне  съедобные  и  несъедобные грибы по характерным признакам. Приводить примеры съедобных и несъедобных грибов с помощью атласа-определителя. Обсуждать рассказ «Кому нужен мухомор?» из книги «Великан на поляне», обосновывать необходимость  бережного  отношения  к  грибам, формулировать соответствующие правила экологической э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Шестиногие и восьминог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секомые  и  пауки,  осенн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менения в их жизни. Разнообразие  насекомых.  Отличие пауков от насекомых. Превращения  насекомых.  Необходимость бережного отношения к насекомым и пау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отвечать на вопросы о насекомых и пауках. По рисунку учебника рассказывать  о разнообразии  насекомых.  Устно  описывать  паука-крестовика и его сеть. Узнавать  изученных  насекомых  на  рисунках, раскрашивать рисунки, передавая характерные особенности окраски насекомых. Прослеживать  по  рисункам-схемам  превращения  различных  насекомых,  осуществлять самопроверку,  моделировать  в  виде  схем- аппликаций превращение насекомых. С  помощью  атласа-определителя  приводить примеры насекомых различных групп. Обсуждать  рассказ  «Не  обижайте  паука»  из книги «Великан на поляне», обосновывать необходимость  бережного  отношения  к  паукам, формулировать соответствующие правила экологической этики. Использовать атлас-определитель, книги «Зелёные страницы», «Великан на поляне» для написания собственных рассказов о насекомых и (или) пау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тичьи секрет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ерелётные и зимующие птицы. Осенние явления в жизни птиц.   Странички   народного календаря,  связанные  с  пт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отвечать на вопросы</w:t>
            </w:r>
          </w:p>
          <w:p>
            <w:pPr>
              <w:pStyle w:val="Normal"/>
              <w:spacing w:lineRule="auto" w:line="240" w:before="0" w:after="0"/>
              <w:rPr/>
            </w:pPr>
            <w:r>
              <w:rPr>
                <w:rFonts w:eastAsia="Calibri" w:cs="Times New Roman" w:ascii="Times New Roman" w:hAnsi="Times New Roman"/>
                <w:sz w:val="20"/>
                <w:szCs w:val="20"/>
                <w:lang w:val="ru-RU"/>
              </w:rPr>
              <w:t>о птицах. Выяснять  по  рисунку  учебника,  какие  птицы относятся к перелётным, а какие — к зимующим. Узнавать на рисунке изученных птиц, классифицировать их по известным признакам  (перелётные  и  зимующие).  Приводить примеры перелётных и зимующих птиц. Выделять  в тексте учебника проблемные вопросы, высказывать  предположения, отвечая на них, осуществлять самопроверку. Отгадывать народные загадки о птиц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ак разные животны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отовятся к зим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е  изменения  в  жизни зверей и других животных (лягушек, жаб, ящериц, зме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нообразие приспособлени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животных к сезонным изменениям в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станавливать связь между сезонными изменениями в природе и жизнью животных. Выявлять  приспособительное  значение  спячки, линьки, запасания корма и других явлений в жизни животных. По  рисунку  учебника  сравнивать  летнюю  и</w:t>
            </w:r>
          </w:p>
          <w:p>
            <w:pPr>
              <w:pStyle w:val="Normal"/>
              <w:spacing w:lineRule="auto" w:line="240" w:before="0" w:after="0"/>
              <w:rPr/>
            </w:pPr>
            <w:r>
              <w:rPr>
                <w:rFonts w:eastAsia="Calibri" w:cs="Times New Roman" w:ascii="Times New Roman" w:hAnsi="Times New Roman"/>
                <w:sz w:val="20"/>
                <w:szCs w:val="20"/>
                <w:lang w:val="ru-RU"/>
              </w:rPr>
              <w:t xml:space="preserve">осеннюю окраску меха белки и зайца, объяснять значение наблюдаемых изменений, раскрашивать рисунки в рабочей тетради с целью воспроизведения особенностей сезонной окраски зверьков. Узнавать изучаемых животных по описания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 осеннем лесу</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w:t>
              <w:tab/>
              <w:t>нити — связи   в окружающем мире.   Примеры  связей  между  растениям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 животными в осеннем лесу.</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начение этих связей в жизни природы</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влекать из текста и иллюстраций учебник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формацию о связях в природ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Анализировать  рисунок и схемы в учебнике,</w:t>
            </w:r>
          </w:p>
          <w:p>
            <w:pPr>
              <w:pStyle w:val="Normal"/>
              <w:spacing w:lineRule="auto" w:line="240" w:before="0" w:after="0"/>
              <w:rPr/>
            </w:pPr>
            <w:r>
              <w:rPr>
                <w:rFonts w:eastAsia="Calibri" w:cs="Times New Roman" w:ascii="Times New Roman" w:hAnsi="Times New Roman"/>
                <w:sz w:val="20"/>
                <w:szCs w:val="20"/>
                <w:lang w:val="ru-RU"/>
              </w:rPr>
              <w:t>соотносить их между собой, сравнивать разные  виды  схем.  Делать  выводы:  о  значении схем как способа изображения связей в окружающем мире, о возможности построения разных вариантов схем для отображения одних и тех же связей. Рассказывать по представленным схемам о невидимых нитях. Моделировать связи в осеннем лесу с помощью схем-аппликаций и графических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й труд</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ногообразие  осенних работ</w:t>
            </w:r>
          </w:p>
          <w:p>
            <w:pPr>
              <w:pStyle w:val="Normal"/>
              <w:spacing w:lineRule="auto" w:line="240" w:before="0" w:after="0"/>
              <w:jc w:val="both"/>
              <w:rPr/>
            </w:pPr>
            <w:r>
              <w:rPr>
                <w:rFonts w:eastAsia="Calibri" w:cs="Times New Roman" w:ascii="Times New Roman" w:hAnsi="Times New Roman"/>
                <w:sz w:val="20"/>
                <w:szCs w:val="20"/>
                <w:lang w:val="ru-RU"/>
              </w:rPr>
              <w:t>в городах и сёлах в старину и настоящее время. Посильная помощь детей взрослым в некоторых  видах  осенних работ своего края</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равнивать осенние работы в городах и сёлах в старину и сейчас. Соотносить их с особенностями в мире осенней живой и неживой природы, выявлять общее и различное. Конструировать алгоритм изготовления осенней куклы; контролировать и корректировать своё поведение в ходе совместной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удь здор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вила здорового образа жизни в осенний период. Особенности здорового образа жизни в культуре народов своего края. Осенние игры народов России, в том числе своего края. Школа здоровья</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Формулировать   правила  здорового  образ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жизни осенью. Объяснять правила народных</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гр. Контролировать своё поведение по отношению к сверстникам в соответствии с правилами 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храна природы осенью</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вила поведения в природе, направленные  на  сбережение растений, насекомых,</w:t>
              <w:tab/>
              <w:t>птиц,</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ерей,  грибов.  Осенние  посадки деревьев и кустарник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готовление кормушек и подкормка  птиц.  По  страницам Красной книги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материалам учебника знакомиться с правилами охраны природы осенью.</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влекать из текста учебника информацию о</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которых представителях Красной книги России, о причинах сокращения их численности; на основе полученной информации предлагать меры охраны изучаемых объектов. Использовать   дополнительную литературу, Интернет для написания собственного рассказа об одном из представителей Красной книги</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оссии.</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b/>
                <w:sz w:val="20"/>
                <w:szCs w:val="20"/>
                <w:lang w:val="ru-RU"/>
              </w:rPr>
              <w:t>Зи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15 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месяц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названия   зимних месяцев (в том числе в языках народов своего края). Зима в произведениях культуры. Зимние приметы и присловья. Народные приметы зимой и прогнозирование погоды на 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поставлять  старинные  и  современные  названия  зимних  месяцев,  соотносить  их  внутренний смысл с природными особенностями имних месяцев и с событиями в жизни людей. Характеризовать погодные явления зимних месяцев по картинам художников с помощью выразительных средств русского (и родного) языка, сочинять устный рассказ по картине, сочинять и записывать произведение любого жанра (на выбор) о зим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дбирать в творчестве народов своего края</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приметы и прогнозировать изменение погоды, наблюдать  и  отмечать характер погоды 19 декабря для прогноза урожая на будущее ле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а — время науки</w:t>
            </w:r>
          </w:p>
          <w:p>
            <w:pPr>
              <w:pStyle w:val="Normal"/>
              <w:spacing w:lineRule="auto" w:line="240" w:before="0" w:after="0"/>
              <w:jc w:val="both"/>
              <w:rPr/>
            </w:pPr>
            <w:r>
              <w:rPr>
                <w:rFonts w:eastAsia="Calibri" w:cs="Times New Roman" w:ascii="Times New Roman" w:hAnsi="Times New Roman"/>
                <w:sz w:val="20"/>
                <w:szCs w:val="20"/>
                <w:lang w:val="ru-RU"/>
              </w:rPr>
              <w:t>и сказок. Сказки народов России и мира — школа мудрости и доб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сказки  разных  народов,  объяснять их смысл, формулировать их нравственное значение для современной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а в неживой природ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явления  в  неживой природе.  День  зимнего  солнцестояния. День зимнего солнцеворота. Красота зимней природы.  Виды  зимнего  отдыха детей, их связь с зимними изменениями в неживой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рассказывать о зимних изменениях в природе.</w:t>
            </w:r>
          </w:p>
          <w:p>
            <w:pPr>
              <w:pStyle w:val="Normal"/>
              <w:spacing w:lineRule="auto" w:line="240" w:before="0" w:after="0"/>
              <w:rPr/>
            </w:pPr>
            <w:r>
              <w:rPr>
                <w:rFonts w:eastAsia="Calibri" w:cs="Times New Roman" w:ascii="Times New Roman" w:hAnsi="Times New Roman"/>
                <w:sz w:val="20"/>
                <w:szCs w:val="20"/>
                <w:lang w:val="ru-RU"/>
              </w:rPr>
              <w:t>Устанавливать  причинно-следственные связи между положением Солнца и зимними изменениями в природе. Выражать своё отношение к красоте зимней природы.   Рассказывать   по   иллюстрациям учебника о зимних видах отдыха детей, устанавливать связь между ними и зимними изменениями в неживой природе. Отгадывать  народные  загадки  о  зиме,  осуществлять самопровер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ёздное небо зим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менение расположения ковша  Большой  Медведицы  по сравнению  с  осенью.  Созвездие  Малой  Медведицы.  Полярная звезда. Созвездие Ориона и его легендарная истори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ириус — самая  яркая  звезда на небе</w:t>
            </w:r>
          </w:p>
          <w:p>
            <w:pPr>
              <w:pStyle w:val="Normal"/>
              <w:spacing w:lineRule="auto" w:line="240" w:before="0" w:after="0"/>
              <w:rPr>
                <w:rFonts w:eastAsia="Calibri"/>
              </w:rPr>
            </w:pPr>
            <w:r>
              <w:rPr>
                <w:rFonts w:eastAsia="Times New Roman" w:cs="Times New Roman" w:ascii="Times New Roman" w:hAnsi="Times New Roman"/>
                <w:sz w:val="20"/>
                <w:szCs w:val="20"/>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Сравнивать схемы расположения ковша Большой Медведицы осенью и зимой, выявлять различия. Сравнивать схемы созвездий Большой Медведицы и Малой Медведицы. Осваивать способ нахождения на небе Полярной звезды, определять по Полярной звезде стороны горизонта. Придумывать сказку о созвездии Малой Медведицы и Полярной звезде. Работая в паре,  анализировать схему созвездия Ориона, соотносить её со старинным рисунком. Осваивать способ нахождения на небе звезды Сириус. Достраивать схему созвездия Ориона в рабочей тет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а в мире растени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изменения в жизни деревьев, кустарников, травянистых  растений.  Особенност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познавания растений зим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отвечать на вопросы о зимних изменениях в жизни растени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влекать из текста учебника информацию о</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знаках, по которым можно узнать растения зимой. Распознавать деревья и кустарники по плодам, шишкам, силуэтам и другим признакам. Определять растения, зимующие под снегом. Устанавливать  связи  изученных  растений  с животными.</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праздник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праздники в России и других  странах — Рождество, Новый год; связанные с ними традиции (украшение хвойных деревьев и др.).</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ые и современные обряды и обычаи зимнего календарного цикла, в том числе народов свое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тмечать на схеме годового круга дни зимнего солнцестояния и солнцеворота.</w:t>
              <w:tab/>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личать общее и особенное в зимних праздниках,   описывать   картину   Б.   Кустодиева «Ёлочный торг».</w:t>
              <w:tab/>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ланировать</w:t>
              <w:tab/>
              <w:t>изготовление  преподнесение новогодних подарков в семье и друзь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val="ru-RU"/>
              </w:rPr>
              <w:t>Растения в домашней аптечке</w:t>
            </w:r>
          </w:p>
          <w:p>
            <w:pPr>
              <w:pStyle w:val="Normal"/>
              <w:spacing w:lineRule="auto" w:line="240" w:before="0" w:after="0"/>
              <w:jc w:val="both"/>
              <w:rPr/>
            </w:pPr>
            <w:r>
              <w:rPr>
                <w:rFonts w:eastAsia="Calibri" w:cs="Times New Roman" w:ascii="Times New Roman" w:hAnsi="Times New Roman"/>
                <w:sz w:val="20"/>
                <w:szCs w:val="20"/>
                <w:lang w:val="ru-RU"/>
              </w:rPr>
              <w:t>Лекарственные растения. Их использование</w:t>
              <w:tab/>
              <w:t>для   лечения людей в прошлом и в настоящее время. Правила сбора и хранения  лекарственных  растений. Целебные свойства различных растений и их ча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 основе собственного жизненного опыта отвечать на вопросы о лекарственных растениях. По рисунку учебника узнавать названия наиболее  распространённых  лекарственных  растений, находить среди них дерево, кустарник, травянистые растения. Практическая работа в группах: рассматривать предложенные лекарственные растения и изготовленное из них сырьё, заполнять таблицу. Обсуждать рассказ о лекарственных растениях в книге «Великан на поляне», формулировать соответствующие правила экологической</w:t>
            </w:r>
          </w:p>
          <w:p>
            <w:pPr>
              <w:pStyle w:val="Normal"/>
              <w:spacing w:lineRule="auto" w:line="240" w:before="0" w:after="0"/>
              <w:rPr/>
            </w:pPr>
            <w:r>
              <w:rPr>
                <w:rFonts w:eastAsia="Calibri" w:cs="Times New Roman" w:ascii="Times New Roman" w:hAnsi="Times New Roman"/>
                <w:sz w:val="20"/>
                <w:szCs w:val="20"/>
                <w:lang w:val="ru-RU"/>
              </w:rPr>
              <w:t>этики. Организовывать дидактическую игру «В больнице доктора Айболита» с использованием лекарственных растений. Работать  со  взрослыми:  знакомиться с лекарственными растениями домашней аптечки, записывать их названия в рабочую тетрад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яя жизнь птиц и звере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нообразие зимующих птиц, их приспособленность к трудным  зимним  условиям.  Особенности жизни зверей зимо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мощь зимующим животным со стороны человек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Работая в паре, извлекать  из текста учебника информацию о приспособленности птиц к условиям зимы. Находить изучаемых птиц на рисунках учебника. Работая в группах, узнавать зимующих птиц по клювам. Устанавливать связь между строением клюва и особенностями питания птицы. Обсуждать  причины  перемещения  многих птиц в зимнее время к человеческому жилью и возможности помощи им со стороны человека. Используя  текст  учебника,  готовить  сообщения об особенностях зимней жизни звере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знавать зверей по описа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 зимнем лесу</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меры связей между растениями и животными в зимнем лесу.  Значение  этих  связей  в жизни природы</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влекать из текста и иллюстраций учебник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формацию о связях в природе.</w:t>
            </w:r>
          </w:p>
          <w:p>
            <w:pPr>
              <w:pStyle w:val="Normal"/>
              <w:spacing w:lineRule="auto" w:line="240" w:before="0" w:after="0"/>
              <w:rPr/>
            </w:pPr>
            <w:r>
              <w:rPr>
                <w:rFonts w:eastAsia="Calibri" w:cs="Times New Roman" w:ascii="Times New Roman" w:hAnsi="Times New Roman"/>
                <w:sz w:val="20"/>
                <w:szCs w:val="20"/>
                <w:lang w:val="ru-RU"/>
              </w:rPr>
              <w:t>Работая в паре, анализировать рисунок и схему  в  учебнике,  соотносить  их  между  собой, прослеживать  по  схеме  связи  между  елью  и лесными животными. Моделировать связи в зимнем лесу с помощью различных видов схем, в том числе работая в группе. Рассказывать по схемам (моделям) об изученных невидимых нитях. Придумывать и разыгрывать сценки из жизни  зимнего  леса,  отражающие  природные взаимосвя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 феврале зима с весн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стречается вперв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Зимние </w:t>
              <w:tab/>
              <w:t>праздники народов своего края. Новый год по восточному календарю.  Проводы зимы. Первая встреча вес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Характеризовать зимние праздники и традиции проводов зимы в культуре народов своего края, инсценировать обход дворов на Масленицу по традициям своего края. Планировать реальное проведение зимних праздников народов свое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й труд</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иды  зимнего  труда  в  старину.   Современные домашн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w:t>
              <w:tab/>
              <w:t>работы.  Зимний  труд в городе и селе: уборка снега на улицах и во дворах, снегозадержание на полях, труд в зернохранилищах  и  овощехранилищах, уход за домашними животными, комнатными</w:t>
              <w:tab/>
              <w:t>растениями и т. д.</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сценировать зимнюю мужскую и женскую работу в старину, соотносить с видами работ в настоящее время в городе (селе). Рассказывать о том, как надо заботиться о домашних растениях и животных зимой в родном до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удь здоров! Правила здорового образа жизни в зимний период. Особенности здорового образа жизни в культуре народов своего  края.  Зимние  игры  народов России, в том числе своего края. Школа здоровья</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Формулировать   правила  здорового  образ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жизни  зимой.  Объяснять  правила  народных игр. Контролировать своё поведение по отношению к сверстникам в соответствии с правилами 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храна природы зим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ультура  поведения  в  природе зимой. Эмоционально-эстетическое</w:t>
              <w:tab/>
              <w:t>восприятие  красот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ей  природы.  По  страницам Красной книги Росси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материалам учебника знакомиться с правилами охраны природы зимо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ботая в паре, анализировать рисунки учебника (условные знаки), с их помощью рассказывать о правилах охраны природы.</w:t>
            </w:r>
          </w:p>
          <w:p>
            <w:pPr>
              <w:pStyle w:val="Normal"/>
              <w:spacing w:lineRule="auto" w:line="240" w:before="0" w:after="0"/>
              <w:rPr/>
            </w:pPr>
            <w:r>
              <w:rPr>
                <w:rFonts w:eastAsia="Calibri" w:cs="Times New Roman" w:ascii="Times New Roman" w:hAnsi="Times New Roman"/>
                <w:sz w:val="20"/>
                <w:szCs w:val="20"/>
                <w:lang w:val="ru-RU"/>
              </w:rPr>
              <w:t>Обсуждать рассказ «Белый сказочный дворец» из книги «Великан на поляне», по своим наблюдениям описывать красоту зимней природы, формулировать соответствующие правила экологической этики. Извлекать из текста учебника информацию о некоторых представителях Красной книги России, о причинах сокращения их численности;</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 основе полученной информации предлагать меры охраны изучаемых объектов. Подкармливать птиц и наблюдать за ними у кормушки, фиксировать свою деятельность и результаты наблюдений в рабочей тетради. Проектные  задания  (выполняются с участием взрослых): организовать в классе выставку предметов зимней одежды народов своего края;</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ставить фоторассказ о зимней прогул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b/>
                <w:sz w:val="20"/>
                <w:szCs w:val="20"/>
                <w:lang w:val="ru-RU"/>
              </w:rPr>
              <w:t>Весна и 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ru-RU"/>
              </w:rPr>
              <w:t>19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е месяцы</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ые и современные названия весенних месяцев (в том числе в языках народов своего  края).  Образ  весны  в культуре народов России. Весенний новый год в пору весеннего равноденствия. Весенние праздники по старинным календарям народов</w:t>
              <w:tab/>
              <w:t>своего</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рая</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старинные и современные названия весенних месяцев, соотносить их внутренний смысл с природными особенностями весенних месяцев и с событиями в жизни людей. Характеризовать погодные явления весенних месяцев по картинам художников с помощью выразительных  средств  русского  (и  родного) языка, сочинять устный рассказ по картине. Находить общее и различное в праздниках весеннего равноденствия разных народов России; на схеме круглого года обозначать пору весеннего равноден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неживой природ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е</w:t>
              <w:tab/>
              <w:t>явления  в неживой природе. День весеннего равноденствия. Старинные  детские игры весной, их связь с весенними изменениями в неживой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рассказывать о весенних изменениях в природе.</w:t>
            </w:r>
          </w:p>
          <w:p>
            <w:pPr>
              <w:pStyle w:val="Normal"/>
              <w:spacing w:lineRule="auto" w:line="240" w:before="0" w:after="0"/>
              <w:rPr/>
            </w:pPr>
            <w:r>
              <w:rPr>
                <w:rFonts w:eastAsia="Calibri" w:cs="Times New Roman" w:ascii="Times New Roman" w:hAnsi="Times New Roman"/>
                <w:sz w:val="20"/>
                <w:szCs w:val="20"/>
                <w:lang w:val="ru-RU"/>
              </w:rPr>
              <w:t>Устанавливать  причинно-следственные связи между положением Солнца и весенними изменениями в природе. Работая в паре, извлекать из текста учебника информацию о весенних явлениях в неживой природе и составлять в рабочей тетради список таких явлений. Сравнивать  иллюстрации  учебника,  рассказывать по ним о признаках весны в городе и за городом. Играть в старинную детскую игру по правилам,  описанным  в  учебнике,  устанавливать связь между детскими играми и весенними изменениями в неживой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 утро год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традиции   встречи весны. Образ птицы — любимое   украшение   весенних праздников у многих народ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й новый год в культуре народов России 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накомиться по материалам учебника с народными традициями встречи весны, инсценировать характерные праздничные ритуалы в виде мини-спектакле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сматривать  фотографии  в  рубрике  «З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лянем в семейный альбом», устно описывать представленные на них события.</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ботая в группах, изготавливать (по схем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струкции в рабочей тетради) игрушку в виде весенней птички из ткани, украшать такими игрушками деревце во дворе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ёздное небо весн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менение  расположения  созвездий Большой Медведицы и</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алой Медведицы по сравнению с зимой. Созвездия Кассиопеи  и  Льва,  их  изображение на старинных и современных звёздных картах.</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схемы расположения ковшей Большой Медведицы и Малой Медведицы в разные сезоны, выявлять различия.</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ваивать способ нахождения на небе созвездия  Кассиопеи,  соотносить  схему  созвездия Кассиопеи со старинным рисунком. Придумывать  сказку  о  созвездиях  весеннего неб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ее пробужден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тений Какие растения называют раннецветущими. Разнообраз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ннецветущих травянистых растений; условия,  необходимые  для  их  цветения.  Весеннее  пробуждение  деревьев  и кустарников.  Бережное отношение к раннецветущим растениям</w:t>
              <w:tab/>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 своим наблюдениям рассказывать о весенних изменениях в жизни растений.</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накомиться по материалам учебника с разнообразием раннецветущих растений, выявлять условия, необходимые для их цветения. Узнавать раннецветущие растения на фотографиях, рисунках и в природ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Характеризовать признаки весеннего пробуждения деревьев и кустарников.</w:t>
            </w:r>
          </w:p>
          <w:p>
            <w:pPr>
              <w:pStyle w:val="Normal"/>
              <w:spacing w:lineRule="auto" w:line="240" w:before="0" w:after="0"/>
              <w:rPr/>
            </w:pPr>
            <w:r>
              <w:rPr>
                <w:rFonts w:eastAsia="Calibri" w:cs="Times New Roman" w:ascii="Times New Roman" w:hAnsi="Times New Roman"/>
                <w:sz w:val="20"/>
                <w:szCs w:val="20"/>
                <w:lang w:val="ru-RU"/>
              </w:rPr>
              <w:t>Обсуждать необходимость бережного отношения к раннецветущим растениям, формулировать  соответствующие  нормы  экологической этики. Оценивать  эмоционально-эстетические  впечатления от восприятия раннецветущих растений, выражать свои предпочтения в рисунк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ли фотограф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удесные цветники весн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тения</w:t>
              <w:tab/>
              <w:t>цветников, клумб, цветущие весной. Мифы и легенды о цветах. Неповторима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расота весенних цветник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накомиться с растениями цветника по мат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иалам учебника и натуральным образцам.</w:t>
            </w:r>
          </w:p>
          <w:p>
            <w:pPr>
              <w:pStyle w:val="Normal"/>
              <w:spacing w:lineRule="auto" w:line="240" w:before="0" w:after="0"/>
              <w:rPr/>
            </w:pPr>
            <w:r>
              <w:rPr>
                <w:rFonts w:eastAsia="Calibri" w:cs="Times New Roman" w:ascii="Times New Roman" w:hAnsi="Times New Roman"/>
                <w:sz w:val="20"/>
                <w:szCs w:val="20"/>
                <w:lang w:val="ru-RU"/>
              </w:rPr>
              <w:t>Оценивать  эмоционально-эстетические  впечатления  от  восприятия  растений  цветника,  выделять  наиболее понравившиеся  растения,  объяснять  причины  своих  предпочтений. Определять растения школьного цветника (2—3 представителя) с помощью атласа-определителя. Узнавать изученные растения на фотографиях, рисунках и в природе.</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личать реальные свойства растений и отражение их в культуре разных народов, проявлять уважение к культурным традициям, связанным с растениями.</w:t>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мире насекомых</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е  изменения  в  жизни насекомых. Взаимосвязи в мире насекомых. Роль насекомых</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  жизни  человека.  Необходимость бережного отношения к</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секомы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накомиться по материалам учебника с весенними изменениями в жизни насекомых.</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знавать  изученных  насекомых  на  рисунках и в природе.  Оценивать  эмоционально-эстетические впечатления от восприятия красивых насекомых. Обнаруживать взаимосвязи в мире насекомых, по схемам в учебнике рассказывать о них, достраивать схемы в рабочей тетради. Обсуждать  отношение  людей  к  насекомым, обосновывать необходимость бережного отношения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мире птиц и звере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е  изменения  в  жизни птиц и зверей, их зависимость от других сезонных явлений в природе.  Необходимость  особенно  бережного  отношения к птицам и зверям в весенн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звлекать из текста и иллюстраций учебника</w:t>
            </w:r>
          </w:p>
          <w:p>
            <w:pPr>
              <w:pStyle w:val="Normal"/>
              <w:spacing w:lineRule="auto" w:line="240" w:before="0" w:after="0"/>
              <w:rPr/>
            </w:pPr>
            <w:r>
              <w:rPr>
                <w:rFonts w:eastAsia="Calibri" w:cs="Times New Roman" w:ascii="Times New Roman" w:hAnsi="Times New Roman"/>
                <w:sz w:val="20"/>
                <w:szCs w:val="20"/>
                <w:lang w:val="ru-RU"/>
              </w:rPr>
              <w:t>информацию о связях в природе. Анализировать  рисунки и схемы в учебнике, соотносить их между собой, сравнивать разные виды схем, в том числе работая в паре. Моделировать связи в весеннем лесу с помощью различных видов схем. Рассказывать по схемам (моделям) о невидимых нитях в весеннем л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 в весеннем лесу</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меры связей между растениями и животными в весеннем лесу. Значение этих связей в жизни прир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сценировать  мужскую и женскую старинную весеннюю работу. Соотносить с видами работы в настоящее время в городе (селе). Объяснять значение пословиц о важности весенних работ. Наблюдать за состоянием природы, соотносить свои наблюдения с народными прим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й труд</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боты людей весной в старину и в настоящее время (весенняя вспашка и сев яровых, посадка  культурных  растений 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аду и огороде, уход за домашними животными, ткачество и беление холстов и т. д.)</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сценировать  мужскую и женскую старинную весеннюю работу. Соотносить с видами работы в настоящее время в городе (селе). Объяснять значение пословиц о важности весенних работ. Наблюдать за состоянием природы, соотносить свои наблюдения с народными прим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ые весенние праздники</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здников праздник—Пасха». Проводы весны. Образ берёзы в культуре разных народ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Характеризовать весенние праздники в культуре народов России, в том числе своего края; сравнивать  традиции  отношения  к  берёзе  в культуре разных народов России; определять нравственный смысл легенд и песен о берёзе в культуре народов Сев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удь здор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вила</w:t>
              <w:tab/>
              <w:t>здорового образа  жизни  в  весенний  период. Особенности здорового образа жизни в культуре народов своего края. Весенние игры народов России, в том числе своего</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рая. Школа здоровья</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Формулировать</w:t>
              <w:tab/>
              <w:t>правила  здорового  образа</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жизни весной. Объяснять правила народных</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гр. Контролировать своё поведение по отношению к сверстникам в соответствии с правилами игры</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храна природы весной</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вила охраны природы весной.  Устройство  искусственных  гнездовий  для  птиц.  По страницам Красной  книг  России</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ru-RU"/>
              </w:rPr>
              <w:t>По материалам учебника знакомиться с правилами охраны природы весной. Работая в паре, анализировать рисунки учебника (условные знаки), с их помощью рассказывать о правилах охраны природы. Обсуждать  рассказ  «Пожалейте  берёзы»  из книги   «Великан   на   поляне»,  формулировать соответствующие правила экологической этики. Извлекать из текста учебника информацию о некоторых представителях Красной книги России, о причинах сокращения их численности; на основе полученной информации предлагать меры охраны изучаем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то красно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е названия летних месяцев. Летние приметы и присловья.  День  летнего  солнцестояния.  День  летнего  солнцеворота.   Щедрость   лета   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изведениях поэтов и худож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равнивать старинные и современные названия весенних и летних месяцев (в том числе в  языках  народов  своего  края).  Соотносить внутренний смысл старинных названий месяцев (в том числе в языках народов своего края) с природными особенностями весенних и летних месяцев и событиями в жизни людей. Характеризовать  погодные  явления  весенних и летних месяцев по картинам художников с помощью выразительных средств русского</w:t>
            </w:r>
          </w:p>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 родного) языка, сочинять устный рассказ по картине. Отмечать в настенном календаре и на схеме годового круга дни летнего солнцестояния и летнего солнцеворота, характеризовать летние праздники и работу в стари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тние праздники и труд</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руд  людей  летом.  Народные летние праздники. Летний новый год в календаре северных народов   России.   Традиции летних праздников в культур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ов своего кра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оотносить летние праздники с видами работы в настоящее время в городе (селе). Сопоставлять между собой традиции празднования летнего нового года с особенностями новогоднего праздника осенью, зимой, весной в культуре народов России. Определять нравственный смысл календарных праздников в культуре народов России и мира</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Промежуточная итоговая аттестация планируется в форме интегрированной проверочной работ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2 класс, 68 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bl>
      <w:tblPr>
        <w:tblW w:w="10206" w:type="dxa"/>
        <w:jc w:val="left"/>
        <w:tblInd w:w="-572" w:type="dxa"/>
        <w:tblLayout w:type="fixed"/>
        <w:tblCellMar>
          <w:top w:w="0" w:type="dxa"/>
          <w:left w:w="108" w:type="dxa"/>
          <w:bottom w:w="0" w:type="dxa"/>
          <w:right w:w="108" w:type="dxa"/>
        </w:tblCellMar>
      </w:tblPr>
      <w:tblGrid>
        <w:gridCol w:w="851"/>
        <w:gridCol w:w="5794"/>
        <w:gridCol w:w="726"/>
        <w:gridCol w:w="1418"/>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w:t>
            </w:r>
            <w:r>
              <w:rPr>
                <w:rFonts w:eastAsia="Calibri" w:cs="Times New Roman" w:ascii="Times New Roman" w:hAnsi="Times New Roman"/>
                <w:b/>
                <w:sz w:val="20"/>
                <w:szCs w:val="20"/>
                <w:lang w:val="ru-RU"/>
              </w:rPr>
              <w:t>п\п</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Тема урок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 xml:space="preserve">Дата фактически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Вселенная, время, календарь  (1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ы - союз народов России.   Татарстан – наш родной до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Мы - жители Вселенной. Космос ( или вселенная, мир), время, календар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ш «космический корабль» - Земля. Земля- наша планет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скурсия «Что нас окружае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ремя. (Вакы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утки и недел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Месяц и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ремена года. Времена года (ЕЛ ФАСЫЛЛАР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скурсия «Живая и неживая прир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алендарь – хранитель времени, страж памяти.  Древний календарь татар.</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расные дни календар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родный календарь. Календарь примет татарского нар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Экологический календарь.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Тест по теме «Вселенная, время, календар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Осень (1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е месяц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Осень в неживой природ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скурсия «Осенние изменения в природе». Осень (Коз)</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Народные праздники в пору осеннего равноденствия. Осенние праздники и обычаи народов Татарста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ёздное небо осень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рава у нашего дом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 xml:space="preserve">Старинная женская работа.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Деревья и кустарники осенью. Золотая осень в родном кра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удесные цветники осенью. В творчестве –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Гриб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верочная работа «Признаки осен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Шестиногие и восьминоги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Птичьи секрет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2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ак разные животные готовятся к зим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 в осеннем лесу.</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сенний тру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удь здоров! Соблюдение правил безопасного поведения на улице и дорог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храна природы осенью. Знание – ключ к счасть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ест по теме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Зима (1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Зимние месяцы. Зима (Кыш)</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Зима-время науки и сказок. Зима – пора сказок.</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а в неживой природе. Зима – удивительно красивое врем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скурсия «Зимние изменения в природ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3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ездное небо зимо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а в мире растени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ие праздники. Зимние праздники и обычаи народов Татарста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стения в домашней аптечк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яя жизнь птиц и звере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 в зимнем лесу.</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В феврале зима с весной встречается вперво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Зимний труд. Народные ремесла и промысл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Будь здоров!</w:t>
            </w:r>
            <w:r>
              <w:rPr>
                <w:rFonts w:cs="Times New Roman" w:ascii="Times New Roman" w:hAnsi="Times New Roman"/>
                <w:color w:val="000000"/>
                <w:sz w:val="20"/>
                <w:szCs w:val="20"/>
                <w:lang w:val="ru-RU"/>
              </w:rPr>
              <w:t xml:space="preserve"> (Зимние игры татар)</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имняя дорог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храна природы зимо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4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верочная работа по теме «Зим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ru-RU"/>
              </w:rPr>
              <w:t>Весна и лето (17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Весенние месяц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неживой природе. Работа над ошибкам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кскурсия «Весенние изменения в природ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Весна - утро года. Прекрасные летние месяц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Звездное небо весно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ее пробуждение растений. Весеннее торжеств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Чудесные цветники весно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мире насекомых</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на в мире птиц и зверей.</w:t>
            </w:r>
            <w:r>
              <w:rPr>
                <w:rFonts w:eastAsia="Calibri" w:cs="Times New Roman" w:ascii="Times New Roman" w:hAnsi="Times New Roman"/>
                <w:color w:val="000000"/>
                <w:sz w:val="20"/>
                <w:szCs w:val="20"/>
                <w:lang w:val="ru-RU"/>
              </w:rPr>
              <w:t xml:space="preserve"> Заповедники нашей республик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59</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евидимые нити в весеннем лесу</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0</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Тест по теме «Весенние изменения в природе». Весна в родном кра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есенний тру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Старинные весенние праздники. Весенние праздники и обычаи народов Татарста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3</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удь здоров! Будь здоров! (Весенние и летние игр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4</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Охрана природы весной.</w:t>
            </w:r>
            <w:r>
              <w:rPr>
                <w:rFonts w:eastAsia="Calibri" w:cs="Times New Roman" w:ascii="Times New Roman" w:hAnsi="Times New Roman"/>
                <w:i/>
                <w:sz w:val="20"/>
                <w:szCs w:val="20"/>
                <w:lang w:val="ru-RU"/>
              </w:rPr>
              <w:t xml:space="preserve"> </w:t>
            </w:r>
            <w:r>
              <w:rPr>
                <w:rFonts w:eastAsia="Calibri" w:cs="Times New Roman" w:ascii="Times New Roman" w:hAnsi="Times New Roman"/>
                <w:color w:val="000000"/>
                <w:sz w:val="20"/>
                <w:szCs w:val="20"/>
                <w:lang w:val="ru-RU"/>
              </w:rPr>
              <w:t>Красная книга Татарста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5</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Лето красное.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езопасность на дороге и улице в летнее врем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6</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тние праздники и труд.</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тние праздники и обычаи народов Татарста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7</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бобщение и повторение изученного за год. Зоопарки Казан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68</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0"/>
                <w:szCs w:val="20"/>
                <w:lang w:val="ru-RU"/>
              </w:rPr>
            </w:pPr>
            <w:r>
              <w:rPr>
                <w:rFonts w:eastAsia="Calibri" w:cs="Times New Roman" w:ascii="Times New Roman" w:hAnsi="Times New Roman"/>
                <w:sz w:val="20"/>
                <w:szCs w:val="20"/>
                <w:lang w:val="ru-RU"/>
              </w:rPr>
              <w:t>Проверочная работа по теме «Весна и лет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Лист изменений в тематическом планирова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bl>
      <w:tblPr>
        <w:tblW w:w="9287" w:type="dxa"/>
        <w:jc w:val="left"/>
        <w:tblInd w:w="170" w:type="dxa"/>
        <w:tblLayout w:type="fixed"/>
        <w:tblCellMar>
          <w:top w:w="0" w:type="dxa"/>
          <w:left w:w="108" w:type="dxa"/>
          <w:bottom w:w="0" w:type="dxa"/>
          <w:right w:w="108" w:type="dxa"/>
        </w:tblCellMar>
      </w:tblPr>
      <w:tblGrid>
        <w:gridCol w:w="1101"/>
        <w:gridCol w:w="992"/>
        <w:gridCol w:w="2552"/>
        <w:gridCol w:w="2321"/>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val="ru-RU" w:eastAsia="ru-RU"/>
              </w:rPr>
            </w:pPr>
            <w:r>
              <w:rPr>
                <w:rFonts w:eastAsia="Calibri" w:cs="Times New Roman" w:ascii="Times New Roman" w:hAnsi="Times New Roman"/>
                <w:b/>
                <w:sz w:val="20"/>
                <w:szCs w:val="20"/>
                <w:lang w:val="ru-RU" w:eastAsia="ru-RU"/>
              </w:rPr>
              <w:t>№</w:t>
            </w:r>
            <w:r>
              <w:rPr>
                <w:rFonts w:eastAsia="Times New Roman" w:cs="Times New Roman" w:ascii="Times New Roman" w:hAnsi="Times New Roman"/>
                <w:b/>
                <w:sz w:val="20"/>
                <w:szCs w:val="20"/>
                <w:lang w:val="ru-RU" w:eastAsia="ru-RU"/>
              </w:rPr>
              <w:t xml:space="preserve"> </w:t>
            </w:r>
            <w:r>
              <w:rPr>
                <w:rFonts w:eastAsia="Calibri" w:cs="Times New Roman" w:ascii="Times New Roman" w:hAnsi="Times New Roman"/>
                <w:b/>
                <w:sz w:val="20"/>
                <w:szCs w:val="20"/>
                <w:lang w:val="ru-RU" w:eastAsia="ru-RU"/>
              </w:rPr>
              <w:t>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Изменения, внесенные в К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Прич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t>Согласование с зам. директора по У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stylespan">
    <w:name w:val="apple-style-span"/>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ru-RU"/>
    </w:rPr>
  </w:style>
  <w:style w:type="paragraph" w:styleId="Footer">
    <w:name w:val="Footer"/>
    <w:basedOn w:val="Normal"/>
    <w:pPr>
      <w:tabs>
        <w:tab w:val="clear" w:pos="708"/>
        <w:tab w:val="center" w:pos="4677" w:leader="none"/>
        <w:tab w:val="right" w:pos="9355" w:leader="none"/>
      </w:tabs>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43:00Z</dcterms:created>
  <dc:creator>Елена Юрьевна</dc:creator>
  <dc:description/>
  <cp:keywords/>
  <dc:language>en-US</dc:language>
  <cp:lastModifiedBy>Латыповы</cp:lastModifiedBy>
  <cp:lastPrinted>2018-09-17T20:02:00Z</cp:lastPrinted>
  <dcterms:modified xsi:type="dcterms:W3CDTF">2018-09-18T14:58:00Z</dcterms:modified>
  <cp:revision>6</cp:revision>
  <dc:subject/>
  <dc:title/>
</cp:coreProperties>
</file>